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drawing>
          <wp:inline distT="0" distB="0" distL="0" distR="0">
            <wp:extent cx="63436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МУНИЦИПАЛЬНОГО ОБРАЗОВАНИЯ 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НОВОМАЛЫКЛИНСКИЙ РАЙОН» </w:t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ЯНОВ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ПОСТАНОВЛ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______04.02.2022____________                                                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                   № 6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  <w:lang w:val="en-US"/>
        </w:rPr>
        <w:t xml:space="preserve">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Экз.№__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right="5244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б определении требований </w:t>
        <w:br/>
        <w:t xml:space="preserve">к закупаемым органами местного самоуправления муниципального образования «Новомалыклинский район» Ульяновской области и их структурными подразделениями, подведомственными им казёнными </w:t>
        <w:br/>
        <w:t>и бюджетными учреждениями, организациями отдельным видам товаров, работ, услуг (в том числе предельных цен товаров, работ, услуг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В соответствии с пунктом 2 части 4 статьи 19 Федерального Закона </w:t>
        <w:br/>
        <w:t xml:space="preserve">от 05.04.2013 № 44-ФЗ «О контрактной системе в сфере закупок товаров, работ, услуг для обеспечения государственных и муниципальных нужд», </w:t>
        <w:br/>
        <w:t>постановляю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1. Утвердить прилагаемые Правила определения требований к закупаемым органами местного самоуправления муниципального образования «Новомалыклинский район» Ульяновской области и их структурными подразделениями, подведомственными им казёнными и бюджетными учреждениями, организациями отдельным видам товаров, работ, услуг (в том числе предельных цен товаров, работ, услуг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2. Рекомендовать органам местного самоуправления сельских поселений муниципального образования «Новомалыклинский район» Ульяновской области разработать на основании Правил определения требований к закупаемым органами местного самоуправления «Новомалыклинский район» Ульяновской области и их структурными подразделениями, подведомственными </w:t>
        <w:br/>
        <w:t xml:space="preserve">им казёнными и бюджетными учреждениями, организациями отдельным видам товаров, работ, услуг (в том числе предельных цен товаров, работ, услуг, утверждённых пунктом 1 настоящего постановления, и утвердить требования </w:t>
        <w:br/>
        <w:t xml:space="preserve">к закупаемым ими и их структурными подразделениями, подведомственными </w:t>
        <w:br/>
        <w:t>им казёнными и бюджетными учреждениями, организациями отдельным видам товаров, работ, услуг (в том числе предельные цены товаров, работ, услуг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3. Признать утратившим силу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остановление администрации муниципального образования «Новомалыклинский район» Ульяновской области от 30.12.2015 № 966 </w:t>
        <w:br/>
        <w:t xml:space="preserve">«Об определении требований к закупаемым органами местного муниципального образования «Новомалыклинский район» Ульяновской области и их структурными подразделениями, подведомственными им казёнными </w:t>
        <w:br/>
        <w:t>и бюджетными учреждениями, организациями отдельным видам товаров, работ, услуг (в том числе предельных цен товаров, работ, услуг)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остановление администрации муниципального образования «Новомалыклинский район» Ульяновской области от 05.02.2021 № 62 </w:t>
        <w:br/>
        <w:t>«О внесении изменений в постановление администрации муниципального образования «Новомалыклинский район» от 30.12.2015 № 966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остановление администрации муниципального образования «Новомалыклинский район» Ульяновской области от 10.03.2021 №125 </w:t>
        <w:br/>
        <w:t>«О внесении изменений в постановление администрации муниципального образования «Новомалыклинский район» от 30.12.2015 № 966»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2D2D2D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4. Настоящее постановление вступает в силу после дня его официального обнародования и подлежит размещению на официальном сайте муниципального образования «Новомалыклинский район» Ульяновской области </w:t>
        <w:br/>
        <w:t>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  <w:tab/>
        <w:t xml:space="preserve">5. Контроль за исполнением настоящего постановления возложить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pacing w:val="4"/>
          <w:w w:val="10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  <w:t>на начальника муниципального учреждения Управления финансов администрации муниципального образования «Новомалыклинский район» Ульяновской области С.В. Леонтьев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pacing w:val="4"/>
          <w:w w:val="10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pacing w:val="4"/>
          <w:w w:val="10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pacing w:val="4"/>
          <w:w w:val="10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pacing w:val="4"/>
          <w:w w:val="10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rFonts w:ascii="PT Astra Serif" w:hAnsi="PT Astra Serif" w:cs="PT Astra Serif"/>
          <w:color w:val="000000"/>
          <w:spacing w:val="4"/>
          <w:w w:val="10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  <w:t xml:space="preserve">«Новомалыклинский район»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" w:ascii="PT Astra Serif" w:hAnsi="PT Astra Serif"/>
          <w:color w:val="000000"/>
          <w:spacing w:val="4"/>
          <w:w w:val="102"/>
          <w:sz w:val="28"/>
          <w:szCs w:val="28"/>
        </w:rPr>
        <w:t>Ульяновской области                                                                 А.Д. Пуреськин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2z2">
    <w:name w:val="WW8Num2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93"/>
      <w:jc w:val="both"/>
    </w:pPr>
    <w:rPr>
      <w:rFonts w:eastAsia="Times New Roman"/>
      <w:kern w:val="2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03:00Z</dcterms:created>
  <dc:creator>User</dc:creator>
  <dc:description/>
  <cp:keywords/>
  <dc:language>en-US</dc:language>
  <cp:lastModifiedBy>Àäìèíèñòðàöèÿ ÌÎ «Íîâîìàëûêëèíñêèéðàéîí»</cp:lastModifiedBy>
  <cp:lastPrinted>2022-01-27T09:10:00Z</cp:lastPrinted>
  <dcterms:modified xsi:type="dcterms:W3CDTF">2022-02-04T05:04:00Z</dcterms:modified>
  <cp:revision>43</cp:revision>
  <dc:subject/>
  <dc:title> </dc:title>
</cp:coreProperties>
</file>