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2832" w:firstLine="708"/>
        <w:rPr>
          <w:rFonts w:ascii="Arial" w:hAnsi="Arial" w:cs="Arial"/>
          <w:sz w:val="24"/>
        </w:rPr>
      </w:pPr>
      <w:r>
        <w:rPr/>
        <w:t xml:space="preserve">      </w:t>
      </w:r>
      <w:r>
        <w:rPr/>
        <w:drawing>
          <wp:inline distT="0" distB="0" distL="0" distR="0">
            <wp:extent cx="63436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ДМИНИСТРАЦИЯ  МУНИЦИПАЛЬНОГО ОБРАЗОВАНИЯ  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НОВОМАЛЫКЛИНСКИЙ РАЙОН» 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ЬЯНОВСКОЙ ОБЛАСТИ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ПОСТАНОВЛЕНИЕ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2.08.2020           </w: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>№</w:t>
      </w:r>
      <w:r>
        <w:rPr>
          <w:sz w:val="28"/>
          <w:lang w:val="en-US"/>
        </w:rPr>
        <w:t>350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</w:t>
      </w:r>
      <w:r>
        <w:rPr/>
        <w:t>Экз.№______</w:t>
      </w:r>
      <w:r>
        <w:rPr>
          <w:lang w:val="en-US"/>
        </w:rPr>
        <w:t>__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107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96"/>
        <w:gridCol w:w="4635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«Предоставление гражданам информации о муниципальных программах в жилищной сфере и в сфере коммунальных услуг, о нормативных правовых актах органов местного самоуправления муниципального образования </w:t>
              <w:br/>
              <w:t>«Новомалыклинский район», регулирующих отношения в данных сферах, о состоянии расположенных на территории муниципального образования «Новомалыклинский район» объектов коммунальной и инженерной инфраструктур, о лицах, осуществляющих эксплуатацию указ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, о состоянии расчётов лиц, осуществляющих управление многоквартирными домами,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»</w:t>
            </w:r>
          </w:p>
        </w:tc>
        <w:tc>
          <w:tcPr>
            <w:tcW w:w="4635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3 статьи 165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07.2014 № 209-ФЗ «О государственной информационной системе жилищно-коммунального хозяйства», Федеральным законом №210-ФЗ от 27.07.2010 "Об организации предоставления государственных и муниципальных услуг", руководствуясь Уставом муниципального образования «Новомалыклинский район» Ульяновской области, Администрация муниципального образования «Новомалыклинский район»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гражданам информации о муниципальных программах в жилищной сфере и в сфере коммунальных услуг, о нормативных правовых актах органов местного самоуправления муниципального образования  «Новомалыклинский район», регулирующих отношения в данных сферах, о состоянии расположенных на территории муниципального образования «Новомалыклинский район»   объектов коммунальной и инженерной инфраструктур, о лицах, осуществляющих эксплуатацию указ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, о состоянии расчётов лиц, осуществляющих управление многоквартирными домами,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»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муниципального образования «Новомалыклинский район»  №538 от 22.10.2019 «</w:t>
      </w:r>
      <w:r>
        <w:rPr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гражданам информации о муниципальных программах в жилищной сфере и в сфере коммунальных услуг, о нормативных правовых актах органов местного самоуправления муниципального образования </w:t>
        <w:br/>
        <w:t>«Новомалыклинский район», регулирующих отношения в данных сферах, о состоянии расположенных на территории муниципального образования «Новомалыклинский район» объектов коммунальной и инженерной инфраструктур, о лицах, осуществляющих эксплуатацию указ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, о состоянии расчётов лиц, осуществляющих управление многоквартирными домами,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</w:t>
      </w:r>
      <w:r>
        <w:rPr>
          <w:sz w:val="28"/>
          <w:szCs w:val="28"/>
        </w:rPr>
        <w:t>» 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   постановление    вступает     в   силу   после   его обнародования и подлежит размещению на официальном сайте муниципального образования «Новомалыклинский район»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начальника управления топливно-энергетических ресурсов, жилищно-коммунального хозяйства, строительства и дорожной деятельности администрации муниципального образования «Новомалыклинский район» Сабадзе Т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вомалыклинский  район»                                                 Пуреськина А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  <w:gridCol w:w="238"/>
      </w:tblGrid>
      <w:tr>
        <w:trPr/>
        <w:tc>
          <w:tcPr>
            <w:tcW w:w="9899" w:type="dxa"/>
            <w:tcBorders/>
          </w:tcPr>
          <w:tbl>
            <w:tblPr>
              <w:tblW w:w="9251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3"/>
              <w:gridCol w:w="4678"/>
            </w:tblGrid>
            <w:tr>
              <w:trPr/>
              <w:tc>
                <w:tcPr>
                  <w:tcW w:w="4573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: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ановлением   администрации муниципального  образования «Новомалыклинский район»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т «___» ______    ___ № ____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Административный регламент предоставления муниципальной услуги: «Предоставление гражданам информации о муниципальных программах в жилищной сфере и в сфере коммунальных услуг, о нормативных правовых актах органов местного самоуправления муниципального образования  «Новомалыклинский район»  регулирующих отношения в данных сферах, о состоянии расположенных  на территории муниципального образования «Новомалыклинский район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объектов коммунальной и инженерной инфраструктур, о лицах, осуществляющих эксплуатацию указ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, о состоянии расчётов лиц, осуществляющих управление многоквартирными домами,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50"/>
      <w:bookmarkStart w:id="1" w:name="Par50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2" w:name="Par52"/>
      <w:bookmarkEnd w:id="2"/>
      <w:r>
        <w:rPr>
          <w:sz w:val="28"/>
          <w:szCs w:val="28"/>
        </w:rPr>
        <w:t xml:space="preserve">Настоящий административный регламент устанавливает порядок предоставления администрацией муниципального образования «Новомалыклинский район (далее – уполномоченный орган) </w:t>
      </w:r>
      <w:r>
        <w:rPr>
          <w:rFonts w:eastAsia="Calibri"/>
          <w:bCs/>
          <w:color w:val="000000"/>
          <w:sz w:val="28"/>
          <w:szCs w:val="28"/>
        </w:rPr>
        <w:t xml:space="preserve">на территории  муниципального образования «Новомалыклинский район» </w:t>
      </w:r>
      <w:r>
        <w:rPr>
          <w:rFonts w:eastAsia="Calibri"/>
          <w:bCs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услуги по предоставлению гражданам информации о муниципальных программах в жилищной сфере и в сфере коммунальных услуг, о нормативных правовых актах органов местного самоуправления муниципального образования «Новомалыклинский район» регулирующих отношения в данных сферах, о состоянии расположенных на территории муниципального образования «Новомалыклинский район», объектов коммунальной </w:t>
        <w:br/>
        <w:t>и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инженерной инфраструктур, о лицах, осуществляющих эксплуатацию указ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, о состоянии расчётов лиц, осуществляющих управление многоквартирными домами,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 (далее – Административный регламент, муниципальная услуга)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Описание заявителей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физическим лицам, либо их уполномоченным представителям (далее – заявители).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Требования к порядку информирования о предоставлении </w:t>
        <w:br/>
        <w:t>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3.1. Порядок получения информации заявителями по вопросам предоставления муниципальной услуги, сведений о ходе предоставления указанной услуги, в том числе на официальном сайте уполномоченного органа в информационно-телекоммуникационной сети «Интернет» (далее – официальный сайт уполномоченного органа), а также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 вопросам предоставления муниципальной услуги осуществляется посредство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щения информации на официальном сайте уполномоченного органа http://nmalykla.ulregion.ru/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щения информации на Едином портале (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s://www.gosuslugi.ru/</w:t>
        </w:r>
      </w:hyperlink>
      <w:r>
        <w:rPr>
          <w:sz w:val="28"/>
          <w:szCs w:val="28"/>
        </w:rPr>
        <w:t>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ём публикации информации в средствах массовой информации, издания информационных брошюр, буклетов, иной печатной продукц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я материалов на информационных стендах в местах предоставления муниципальной услуги, оборудованных в помещениях, предназначенных для приёма граждан, в том числе в областном государственном казённом учреждении «Корпорация развития интернет-технологий – многофункциональный центр предоставления государственных и муниципальных услуг в Ульяновской области» (далее – </w:t>
        <w:br/>
        <w:t>ОГКУ «Правительство для граждан»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ов на письменные обращения, направляемые в уполномоченный орган по почте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ов на обращения, направляемые в уполномоченный орган в электронной форме по адресу электронной почты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го консультирования должностными лицами уполномоченного органа, его структурного подразделения, ответственными за предоставление муниципальной услуги (далее – должностные лица), при личном обращении заявителя в уполномоченный орган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ов на обращения по телефон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через телефон-автоинформатор не осуществляетс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орядок, форма, место размещения и способы получения справочной информации, в том числе на стендах в местах предоставления муниципальной услуги, и в многофункциональных центрах предоставления государственных и муниципальных услуг (далее – многофункциональный центр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На официальном сайте уполномоченного органа, а также на Едином портале размещена следующая справочная информаци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график работы уполномоченного органа, его структурного подразделения, предоставляющего муниципальную услугу, , а также ОГКУ «Правительство для граждан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уполномоченного органа, его структурного подразделения, предоставляющего муниципальную услугу, ОГКУ «Правительство для граждан», в том числе номер телефона-автоинформатор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, адреса электронной почты и (или) формы обратной связи уполномоченного органа, органов государственной власти, участвующих в предоставления муниципальной услуги, адрес официального сайта ОГКУ «Правительство для граждан» в информационно-телекоммуникационной сети «Интернет» (далее – официальный сайт ОГКУ «Правительство для граждан»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размещена на информационных стендах и иных источниках информирования, которые оборудованы в доступном для заявителей месте предоставления муниципальной услуги, максимально заметны, хорошо просматриваемы и функциональн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формационных стендах и иных источниках информирования </w:t>
        <w:br/>
        <w:t>ОГКУ «Правительство для граждан» в секторе информирования и ожидания или в секторе приёма заявителей размещается актуальная и исчерпывающая информация, которая содержит, в том числе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и адреса ОГКУ Правительство для граждан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ОГКУ «Правительство для граждан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ОГКУ «Правительство для граждан», адрес электронной почты ОГКУ «Правительство для граждан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муниципальной услуг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ar110"/>
      <w:bookmarkEnd w:id="3"/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гражданам информации о муниципальных программах в жилищной сфере и в сфере коммунальных услуг, о нормативных правовых актах органов местного самоуправления муниципального образования «Новомалыклинский район», регулирующих отношения в данных сферах, о состояниирасположенных на территории муниципального образования «Новомалыклинский район» объектов коммунальной и инженерной инфраструктур, о лицах, осуществляющих эксплуатацию указ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, о состоянии расчётов лиц, осуществляющих управление многоквартирными домами,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униципального образования «Новомалыклинский район»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лице отдела топливно-энергетических ресурсов, жилищно-коммунального хозяйства и дорожной деятельност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письменное уведомление, содержащее запрашиваемую информацию (далее – уведомление) (приложение к Административному регламенту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, выдаваемый по результатам предоставления муниципальной услуги подписывается Главой администрации муниципального образования «Новомалыклинский район» или должностным лицом, исполняющим его обязанности (далее – Руководитель уполномоченного органа)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Срок предоставления муниципальной услуги составляет не более 10 (десяти) рабочих дней со дня регистрации заявления о предоставлении муниципальной услуги в уполномоченный орга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, размещён на официальном сайте уполномоченного органа, на Едином портал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6. Исчерпывающий перечень документов, необходимых в соответствии </w:t>
        <w:br/>
        <w:t>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обходимы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явление в свободной форме о предоставлении муниципальной услуги </w:t>
        <w:br/>
        <w:t>(далее – заявление) (заявитель представляет самостоятельно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свободной форме должно содержать: фамилию, имя, отчество (последнее – при наличии), сведения о месте жительства заявителя – физического лица, а также номер (номера) контактного телефона, адрес (адреса) электронной почты (при наличии) и почтовый адрес, указание способа информирования о готовности результата, способ получения результата (лично, почтовой связью), а также необходимая для заявителя информац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умент, удостоверяющий личность заявителя (заявитель представляет самостоятельно при подаче заявления лично).</w:t>
      </w:r>
    </w:p>
    <w:p>
      <w:pPr>
        <w:pStyle w:val="ListParagraph"/>
        <w:widowControl w:val="false"/>
        <w:tabs>
          <w:tab w:val="clear" w:pos="708"/>
          <w:tab w:val="left" w:pos="810" w:leader="none"/>
          <w:tab w:val="left" w:pos="990" w:leader="none"/>
        </w:tabs>
        <w:autoSpaceDE w:val="false"/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3. Документы, подтверждающие полномочия представителя заявителя (заявитель представляет самостоятельно, в случае обращения представителя заявителя)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7. 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иё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8. Исчерпывающий перечень оснований для приостановления 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или отказа 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редоставлении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й для приостановления предоставления муниципальной услуги или отказа в предоставлении муниципальной услуги законодательством Российской Федерации  не предусмотрено.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9. Размер платы, взимаемой с заявителя при предоставлении </w:t>
        <w:br/>
        <w:t>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Ульяновской области, муниципальными правовыми актам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з взимания государственной пошлины или иной платы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 Максимальный срок ожидания в очереди при подаче запроса </w:t>
        <w:br/>
        <w:t xml:space="preserve">о предоставлении муниципальной услуги и при получении результата </w:t>
        <w:br/>
        <w:t>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, а также при получении результата её предоставления составляет  не более 15 минут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1. Срок регистрации запроса заявителя о предоставлении </w:t>
        <w:br/>
        <w:t>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Регистрация заявления о предоставлении муниципальной услуги, в том числе  в электронной форме, осуществляется в течение 1 (одного) рабочего дня со дня поступления заявления в уполномоченный орган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2.12. Требования к помещениям, в которых предоставляются муниципальные услуги, к залу ожидания, к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 </w:t>
        <w:br/>
        <w:t>в соответствии с законодательством Российской Федерации</w:t>
        <w:br/>
        <w:t>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2.1. Помещения, предназначенные для ознакомления заявителей </w:t>
        <w:br/>
        <w:t>с информационными материалами, оборудуются информационными стендам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формление визуальной и текстовой информации о порядке предоставления муниципальной услуги соответствует оптимальному зрительному восприятию этой информации посетителям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Для обслуживания лиц с ограниченными возможностями здоровья помещения оборудованы пандусами, специальными ограждениями и перилами, обеспечивающими беспрепятственное передвижение и разворот инвалидных колясок, столы размещаются в стороне от входа для беспрепятственного подъезда и разворота колясок. Обеспечивается допуск сурдопереводчика и тифлосурдопереводчик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2.2. Кабинеты приёма заявителей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и, имени, отчества (последнее – при наличии) и должности специалист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фика работ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12.3. Места ожидания в очереди на представление или получение документов оборудованы стульями, кресельными секциями, скамьями (банкетками), места для заполнения запросов о предоставлении муниципальной услуги оборудованы столами (стойками), стульями, обеспечены канцелярскими принадлежностями, справочно–информационным материалом, образцами заполнения документов, формами зая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информации о порядке предоставления муниципальной услуги на официальном сайте уполномоченного органа, Едином порта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олучения муниципальной услуги в ОГКУ «Правительство </w:t>
        <w:br/>
        <w:t>для граждан» (в части подачи заявления и документов, получения результата предоставления муниципальной услуги), с использованием государственной информационной системы жилищно-коммунального хозяйства (далее – ГИС ЖКХ) (в части подачи заявления, отслеживания хода предоставления муниципальной услуги, получения результата предоставления муниципальной услуги, оценки качества предоставления муниципальной услуги в случае, если услуга предоставлена в электронной форм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общего числа заявлений о предоставлении муниципальной услуги, зарегистрированных в течение отчётного периода, к количеству признанных обоснованными в этот же период жалоб от заявителей о нарушении порядка и сроков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озможности записи на приём для подачи запроса о предоставлении муниципальной услуги в уполномоченный орган (при личном посещении либо по телефону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личие возможности записи на приём для подачи запроса о предоставлении муниципальной услуги в ОГКУ «Правительство для граждан» (при личном посещении, по телефону, на официальном сайте ОГКУ «Правительство для граждан»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уполномоченного органа, работниками его структурного подразделения при предоставлении муниципальной услуги составляет не более дву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заимодействия – не более 30 минут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ОГКУ «Правительство для граждан» в части подачи заявления и документов, получения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не предоставляется по экстерриториальному принцип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посредством комплексного запроса в ОГКУ «Правительство для граждан» осуществл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предоставления муниципальной услуги ОГКУ «Правительство для граждан»  не привлекает иные организации, предусмотренные частью 1.1 статьи 16 Федерального закона от 27.07.2010 № 210-ФЗ «Об организации предоставления государственных и муниципальных услуг» (далее – организации, осуществляющие функции по предоставлению муниципальной услуги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bookmarkStart w:id="4" w:name="Par625"/>
      <w:bookmarkStart w:id="5" w:name="Par600"/>
      <w:bookmarkStart w:id="6" w:name="Par375"/>
      <w:bookmarkStart w:id="7" w:name="Par347"/>
      <w:bookmarkEnd w:id="4"/>
      <w:bookmarkEnd w:id="5"/>
      <w:bookmarkEnd w:id="6"/>
      <w:bookmarkEnd w:id="7"/>
      <w:r>
        <w:rPr>
          <w:sz w:val="28"/>
          <w:szCs w:val="28"/>
        </w:rPr>
        <w:t xml:space="preserve">Возможность предоставления муниципальной услуги в электронной форме через ГИС ЖКХ осуществляется в части приёма заявлений, отслеживания хода предоставления муниципальной услуги и получения результата предоставления муниципальной услуги </w:t>
        <w:br/>
        <w:t>в личном кабинете ГИС ЖКХ, оценки качества предоставления муниципальной услуги в случае, если услуга предоставлена в электронной форм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посредством ГИС ЖКХ заявление подписывается простой электронной подписью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Исчерпывающие перечни административных процедур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Исчерпывающий перечень административных процедур в уполномоченном орган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ём, регистрация и рассмотрение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и подписание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домление заявителя о готовности результата предоставления муниципальной услуги, выдача (направление)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.2. Исчерпывающий перечень административных процедур предоставления муниципальной услуги в электронной форме, в том числе с использованием Единого портала в соответствии с положениями статьи 10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в установленном порядке информации заявителям и обеспечение доступа заявителей к сведениям о муниципальных услуг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одача запроса о предоставлении муниципальной услуги и иных документов, необходимых для предоставления муниципальной услуги, и приём такого запроса о предоставлении муниципальной услуги и документов уполномоченным органом, либо подведомственной уполномоченному органу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 порта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заявителем сведений о ходе выполнения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заимодействие уполномоченного органа и иных органов государственной власти, органов местного самоуправления, организаций, участвующих в предоставлении предусмотренных частью 1 статьи 1 Федерального закона от 27.07.2010 № 210-ФЗ </w:t>
        <w:br/>
        <w:t>«Об организации предоставления государственных и муниципальных услуг» муниципальных услуг: не осуществляе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лучение заявителем результата предоставления муниципальной услуги, </w:t>
        <w:br/>
        <w:t>если иное не установлено федеральным закон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ые действия, необходимые для предоставления муниципальной услуги:</w:t>
        <w:br/>
        <w:t>не осуществля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3. Исчерпывающий перечень административных процедур предоставления муниципальной услуги, выполняемых в ОГКУ «Правительство для граждан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формирование заявителей о порядке предоставления муниципальной услуги </w:t>
        <w:br/>
        <w:t>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ё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ормирование и направление многофункциональным центром межведомственного запроса в органы исполнительной власти, иные органы государственной власти Ульяновской области, органы местного самоуправления муниципальных образований Ульяновской области, организации, участвующие в предоставлении муниципальных услуг: </w:t>
        <w:br/>
        <w:t>не осуществляе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ых услуг уполномоченным органом, а также выдача документов, включая составление на бумажном носителе и заверение выписок из информационных систем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иные процедуры: не осуществля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ые действия, необходимые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Исчерпывающий перечень административных процедур, выполняемых при исправлении допущенных опечаток и (или) ошибок в выданных в результате предоставления муниципальной услуги документа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ём и регистрация заявления об исправлении опечаток и (или) ошибок, допущенных в документах, выданных в результате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рассмотрение поступившего заявления об исправлении опечаток и (или) ошибок, допущенных в документах, выданных в результате предоставления муниципальной услуги, выдача исправленного документа.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орядок выполнения административных процедур при предоставлении муниципальной услуги в уполномоченном орга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Приём, регистрация и рассмотрение заяв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Юридическим фактом, инициирующим начало административной процедуры, является поступление заяв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уполномоченный орган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, подавшему заявление в уполномоченный орган, выдаётся расписка (опись) в получении заявления, даты и времени получ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Начальник управления топливно-энергетических ресурсов, жилищно- коммунального хозяйства, строительства и дорожной деятель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 органа, принимающий заявления, осуществляет проверку заявления осуществляет регистрацию заявления и передаёт его Руководителю уполномоченного орга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уполномоченного органа рассматривает заявление, визирует и передаёт с поручениями начальнику управления топливно-энергетических ресурсов, жилищно- коммунального хозяйства, строительства и дорожной деятель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специалист) для рабо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еряет правильность заполнения заявления, определяет суть вопроса, указанного в заявлен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рассмотрение заявления и переход к административным процедурам, указанным в подпунктах 3.2.2 – 3.2.3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1 (один) рабочий день со дня начала административной процедуры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2.2. Подготовка и подписание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фактом, инициирующим начало административной процедуры, являются поступление в уполномоченный орган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в соответствии с запрашиваемой в заявлении информацией, обеспечивает подготовку проекта уведомления с использованием соответствующих сведений из ГИС ЖКХ, после чего передаёт на подпись Руководителю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олномоченного органа подписывает проект уведомления, после чего передаёт на регистрацию в соответствии с инструкцией по делопроизводству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Результатом административной процедуры является подготовленное для выдачи уведомление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аксимальный срок выполнения административной процедуры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6 (шесть) рабочих дней со дня начала административной процедуры.</w:t>
      </w:r>
    </w:p>
    <w:p>
      <w:pPr>
        <w:pStyle w:val="Normal"/>
        <w:suppressAutoHyphens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внесение в журнал регистрации документов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Уведомление заявителя о готовности результата предоставления муниципальной услуги, выдача (направление) заявителю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фактом, инициирующим начало административной процедуры, является подготовленное для выдачи уведомление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ведомляет заявителя о готовности результата посредством телефонной связи по указанному контактному номеру в заявлении и приглашает на выдачу результата предоставления муниципальной услуги, в случае, если данный способ получения результата предоставления муниципальной услуги был выбран заявителем в заявлен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Уведомление не позднее чем через 3 (три) рабочих дня со дня его подписания и регистрации, направляется в адрес заявителя посредством почтовой связи, в случае, если данный способ получения результата предоставления муниципальной услуги был выбран заявителем в заявлен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выдача (направление) уведомления заявителю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– 3 (три) рабочих дня со дня подписания и регистрации уведомления.</w:t>
      </w:r>
    </w:p>
    <w:p>
      <w:pPr>
        <w:pStyle w:val="Normal"/>
        <w:suppressAutoHyphens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внесение в журнал регистраци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8"/>
          <w:szCs w:val="28"/>
        </w:rPr>
        <w:t>3.3. Порядок осуществления административных процедур в электронной форме, в том числе с использованием Единого портала в соответствии с положениями статьи 10 Федерального закона от 27.07.2010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Предоставление в установленном порядке информации заявителям </w:t>
        <w:br/>
        <w:t>и обеспечение доступа заявителей к сведениям о муниципальных услугах осуществляется в соответствии с подпунктом 1.3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2. Подача запроса о предоставлении муниципальной услуги и иных документов, необходимых для предоставления муниципальной услуги, и приём такого запроса о предоставлении муниципальной услуги и документов органом исполнительной власти, либо подведомственной муниципальному органу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 порта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дать заявление, подписанное простой электронной подписью, в форме электронного документа через ГИС ЖК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Получение заявителем сведений о ходе выполнения запроса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ходе выполнения запроса о предоставлении муниципальной услуги заявитель может получить путём отслеживания статуса заявления в личном кабинете заявителя в ГИС ЖК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Получение заявителем результата предоставления муниципальной услуги, </w:t>
        <w:br/>
        <w:t>если иное не установлено федеральным законо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итель может получить результат предоставления муниципальной услуги через ГИС ЖКХ, а также по электронной почте (в соответствии со способом, выбранным при подаче заявления)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Порядок выполнения административных процедур </w:t>
        <w:br/>
        <w:t>в ОГКУ «Правительство для граждан»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предоставления муниципальной услуги осуществляется путём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мещения материалов на информационных стендах, </w:t>
      </w:r>
      <w:r>
        <w:rPr>
          <w:bCs/>
          <w:sz w:val="28"/>
          <w:szCs w:val="28"/>
        </w:rPr>
        <w:t xml:space="preserve">или </w:t>
      </w:r>
      <w:r>
        <w:rPr>
          <w:rFonts w:eastAsia="Calibri"/>
          <w:sz w:val="28"/>
          <w:szCs w:val="28"/>
          <w:lang w:eastAsia="en-US"/>
        </w:rPr>
        <w:t>иных источниках информирования, содержащих актуальную и исчерпывающую информацию, необходимую для получения муниципальной услуги</w:t>
      </w:r>
      <w:r>
        <w:rPr>
          <w:bCs/>
          <w:sz w:val="28"/>
          <w:szCs w:val="28"/>
        </w:rPr>
        <w:t xml:space="preserve">, оборудованных </w:t>
      </w:r>
      <w:r>
        <w:rPr>
          <w:sz w:val="28"/>
          <w:szCs w:val="28"/>
        </w:rPr>
        <w:t xml:space="preserve">в секторе информирования </w:t>
        <w:br/>
        <w:t xml:space="preserve">и ожидания </w:t>
      </w:r>
      <w:r>
        <w:rPr>
          <w:bCs/>
          <w:sz w:val="28"/>
          <w:szCs w:val="28"/>
        </w:rPr>
        <w:t>или в секторе приёма заявителей в помещении ОГКУ «Правительство для граждан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го обращения заявител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равочному телефон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ходе выполнения запроса заявитель может получить лично </w:t>
        <w:br/>
        <w:t>или по справочному телефону ОГКУ «Правительство для граждан» (8422) 37-31-31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сультирование заявителей о порядке предоставления муниципальной услуги в ОГКУ «Правительство для граждан» осуществляется при личном обращении заявителя либо по справочному телефону согласно графику работы ОГКУ «Правительство для граждан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</w:t>
        <w:tab/>
        <w:t>Приём запросов заявителей о предоставлении муниципальной услуги и иных документов, необходимых для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в ОГКУ «Правительство для граждан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ю, подавшему заявление, выдаётся расписка (опись) в получении заявления, даты и времени получения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ГКУ «Правительство для граждан» обеспечивает передачу заявлений на бумажном носителе по реестру в уполномоченный орган в срок не позднее рабочего дня, следующего за днём приёма документов в ОГКУ «Правительство для граждан» от заявител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орган обеспечивает регистрацию заявления, принятого </w:t>
        <w:br/>
        <w:t>от ОГКУ «Правительство для граждан» в день поступ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ём приёма представленных заявителем заявления является день получения таких заявлений уполномоченным органом от ОГКУ «Правительство для граждан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3. Выдача заявителю результата предоставления муниципальной услуги, </w:t>
        <w:br/>
        <w:t>в том числе 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ых услуг уполномоченным органом, а также выдача документов, включая составление на бумажном носителе и заверение выписок из информационных систем уполномоченного орга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полученное от уполномоченного органа подписанное уведомлени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 передачу результата муниципальной услуги в ОГКУ «Правительство для граждан» не позднее 1 (одного) рабочего дня до окончания срока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КУ «Правительство для граждан» обеспечивает хранение полученных </w:t>
        <w:br/>
        <w:t>от уполномоченного органа документов, предназначенных для выдачи заявителю (представителю заявителя) в течение 30 (тридцати) календарных дней со дня получения таких документ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личном обращении заявителя (представителя заявителя) специалист </w:t>
        <w:br/>
        <w:t>ОГКУ «Правительство для граждан», ответственный за выдачу документов, обеспечивает выдачу документов по результатам предоставления муниципальной услуги</w:t>
      </w:r>
      <w:r>
        <w:rPr>
          <w:bCs/>
          <w:sz w:val="28"/>
          <w:szCs w:val="28"/>
        </w:rPr>
        <w:t xml:space="preserve"> </w:t>
        <w:br/>
        <w:t xml:space="preserve">при предъявлении заявителем документа, удостоверяющего личность, в случае обращения представителя заявителя, также наличие документа, подтверждающего его полномочия, </w:t>
        <w:br/>
        <w:t>с проставлением подписи в расписке (описи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не получил результат муниципальной услуги по истечении тридцатидневного срока, ОГКУ «Правительство для граждан» передаёт по реестру невостребованные документы в уполномоченный орган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ГКУ «Правительство для граждан» осуществляет на основании комплексного запроса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заявления на предоставление муниципальной услуги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писание такого заявления и скрепление его печатью многофункционального центра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плекта документов, необходимых для получения муниципальных услуги, в соответствии с пунктом 2.6 настоящего Административного регламента; (указанный комплект документов формируется из числа документов, сведений и (или) информации, представленных заявителем в многофункциональный центр при обращении с комплексным запросом)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явления и комплекта документов в уполномоченный орган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Иные 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едставление интересов уполномоченного органа при взаимодействии с заявителями и предоставление интересов заявителя при взаимодействии с уполномоченным орган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5. Порядок исправления допущенных опечаток и (или)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Приём и регистрация заявления 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выявления заявителем допущенных опечаток и (или) ошибок в выданном в результате предоставления муниципальной услуги документе (далее – опечатки и (или) ошибки), заявитель вправе обратиться в уполномоченный орган с заявлением об исправлении допущенных опечаток и (или) ошибок в выданных в результате предоставления муниципальной услуги документах (далее – заявл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по исправлению опечаток и (или) ошибок, является поступление в уполномоченный орган заявления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исправлением опечаток и (или) ошибок заявитель предста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имеющие юридическую силу содержащие правильные данны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нный уполномоченным органом документ, в котором содержатся допущенные опечатки и (или) ошибк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в свободной форме должно содержать: фамилию, имя, отчество </w:t>
        <w:br/>
        <w:t>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указание способа информирования о готовности результата, способ получения результата (лично, почтовой связью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, в котором содержатся опечатки и (или) ошибки, представляются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(заявителем представляются оригиналы документов с опечатками и (или) ошибками, специалистом делаются копии этих документо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организацию почтовой связи (заявителем направляются копии документов </w:t>
        <w:br/>
        <w:t>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и регистрация заявления осуществляется в соответствии с пунктом 3.2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– 1 (один) рабочий ден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Рассмотрение поступившего заявления, выдача нового исправле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зарегистрированное заявление и представленные докумен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 визой Руководителя уполномоченного органа передается на исполнение специалис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рассматривает заявление и прилагаемые документы и приступает </w:t>
        <w:br/>
        <w:t>к исправлению опечаток и (или) ошибок, подготовке нового исправле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равлении опечаток и (или) ошибок, допущенных в документах, выданных </w:t>
        <w:br/>
        <w:t>в результате предоставления муниципальной услуги, не допуск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новой информации, сведений из вновь полученных документов, которые </w:t>
        <w:br/>
        <w:t>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нового исправленного документа осуществляется в порядке, установленном в подпункте 3.2.5 пункта 3.2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– 5 (пять) рабочих дней со дня поступления в уполномоченный орган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новый исправленный докумен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нового исправленного документа осуществляется в течение одного рабочего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процедуры является выдача нового исправленного документа, оформленного в виде официального письма, подписанного Руководителем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документа, в котором содержатся допущенные опечатки и (или) ошибки, после выдачи заявителю нового исправле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, муниципальными служащи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1.1. Текущий контроль за соблюдением и исполнением должностным лицом, предоставляющим муниципальную услугу,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</w:t>
      </w:r>
      <w:r>
        <w:rPr>
          <w:color w:val="000000"/>
          <w:sz w:val="28"/>
          <w:szCs w:val="28"/>
        </w:rPr>
        <w:t>начальником управления топливно-энергетических ресурсов, жилищно-коммунального хозяйства, строительства и дорожной деятельности админстрации муниципального образования «Новомалыклинский район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В целях осуществления контроля за соблюдением и исполнением должностным лицом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, уполномоченным органом проводят проверки полноты и качества предоставления муниципальной услуги структурным подразделением уполномоченного орга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на основании планов работы структурного подразделения уполномоченного органа с периодичностью 5 лет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вязи с проверкой устранения ранее выявленных нарушений, а также в случае жалоб на действия (бездействие) должностного лица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ое лицо несёт персональную ответственность за нарушение порядка предоставления муниципальной услуги в соответствии со статьёй 25 Кодекса Ульяновской области об административных правонаруше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 Должностное лицо несёт персональную ответственность за предоставление муниципальной услуги, соблюдение сроков и порядка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3. Персональная ответственность должностного лица определяется </w:t>
        <w:br/>
        <w:t xml:space="preserve">в его служебном контракте в соответствии с требованиями законодательства </w:t>
        <w:br/>
        <w:t>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4.1. Порядок и формы контроля за предоставлением муниципальной услуги должны отвечать требованиям непрерывности и действенности (эффективности) осуществляется анализ результатов проведё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рок предоставления муниципальной услуги, на основании которого должны приниматься необходимые меры по устранению недостатков в организации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уполномоченного органа, многофункционального центра, организаций, осуществляющих функции по предоставлению муниципальных услуг, а также их должностных лиц, муниципальных служащих, работников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– жалоба)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жалобу на уполномоченный орган, его должностное лицо, либо муниципальных служащих, а также работников ОГКУ «Правительство для граждан»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. Органы местного самоуправления, организации и уполномоченные </w:t>
        <w:br/>
        <w:t>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(или) действия (бездействие) муниципальных служащих уполномоченного органа рассматриваются Руководителем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е и (или) действие (бездействие) Руководителя уполномоченного органа рассматриваются Руководителем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е и (или) действия (бездействие) работника ОГКУ «Правительство для граждан» рассматриваются руководителем ОГКУ «Правительство для граждан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решение и (или) действия (бездействие) руководителя </w:t>
        <w:br/>
        <w:t>ОГКУ «Правительство для граждан» рассматриваются Правительством Ульяновской области.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Способы информирования заявителей о порядке подачи и рассмотрения жалобы,</w:t>
        <w:br/>
        <w:t xml:space="preserve"> в том числе с использованием Единого портала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ю о порядке подачи и рассмотрения жалобы заявители (представители) могут получить на информационных стендах в местах предоставления муниципальной услуги, на официальном сайте уполномоченного органа, на Едином портале.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уполномоченного органа, многофункционального центра, организаций, осуществляющих функции по предоставлению муниципальных услуг, а также их должностных лиц, муниципальных служащих, работников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Ульяновской области об административных правонарушения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20" w:top="1134" w:footer="72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, указанная в пунктах 5.1 - 5.4 настоящего административного регламента размещена на: официальном сайте уполномоченного орган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Едином портале.</w:t>
      </w:r>
    </w:p>
    <w:p>
      <w:pPr>
        <w:pStyle w:val="Normal"/>
        <w:autoSpaceDE w:val="false"/>
        <w:ind w:left="5664" w:hanging="0"/>
        <w:jc w:val="right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Приложение </w:t>
        <w:br/>
        <w:t>к Административному регламенту</w:t>
      </w:r>
    </w:p>
    <w:p>
      <w:pPr>
        <w:pStyle w:val="Normal"/>
        <w:autoSpaceDE w:val="false"/>
        <w:ind w:left="4320" w:hanging="0"/>
        <w:jc w:val="right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ВЕДОМЛЕНИЕ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808"/>
      </w:tblGrid>
      <w:tr>
        <w:trPr>
          <w:trHeight w:val="1729" w:hRule="atLeast"/>
        </w:trPr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napToGrid w:val="false"/>
              <w:spacing w:lineRule="auto" w:line="228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 предоставлении информации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zh-CN"/>
              </w:rPr>
              <w:t xml:space="preserve">ФИО </w:t>
            </w:r>
            <w:r>
              <w:rPr>
                <w:sz w:val="28"/>
                <w:szCs w:val="28"/>
                <w:lang w:eastAsia="zh-CN"/>
              </w:rPr>
              <w:t>(последнее при наличии)</w:t>
            </w:r>
            <w:r>
              <w:rPr>
                <w:bCs/>
                <w:sz w:val="28"/>
                <w:szCs w:val="28"/>
                <w:lang w:eastAsia="zh-CN"/>
              </w:rPr>
              <w:t xml:space="preserve"> заявител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Адрес заявителя</w:t>
            </w:r>
          </w:p>
        </w:tc>
      </w:tr>
    </w:tbl>
    <w:p>
      <w:pPr>
        <w:pStyle w:val="Normal"/>
        <w:tabs>
          <w:tab w:val="clear" w:pos="708"/>
          <w:tab w:val="left" w:pos="3684" w:leader="none"/>
        </w:tabs>
        <w:autoSpaceDE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Уважаемый (ая)_________________________!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zh-CN"/>
        </w:rPr>
        <w:t xml:space="preserve">Рассмотрев Ваше заявление (вх. от ________ № ____) </w:t>
      </w:r>
      <w:r>
        <w:rPr>
          <w:spacing w:val="2"/>
          <w:sz w:val="28"/>
          <w:szCs w:val="28"/>
          <w:shd w:fill="FFFFFF" w:val="clear"/>
          <w:lang w:eastAsia="zh-CN"/>
        </w:rPr>
        <w:t>о предоставлении информации об __________________________________________________</w:t>
      </w:r>
      <w:r>
        <w:rPr>
          <w:sz w:val="28"/>
          <w:szCs w:val="28"/>
          <w:lang w:eastAsia="zh-CN"/>
        </w:rPr>
        <w:t>__________________________</w:t>
      </w:r>
    </w:p>
    <w:p>
      <w:pPr>
        <w:pStyle w:val="Normal"/>
        <w:autoSpaceDE w:val="false"/>
        <w:rPr>
          <w:i/>
          <w:i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___________,</w:t>
        <w:br/>
        <w:t xml:space="preserve">                                       </w:t>
      </w:r>
      <w:r>
        <w:rPr>
          <w:i/>
          <w:spacing w:val="2"/>
          <w:sz w:val="28"/>
          <w:szCs w:val="28"/>
          <w:shd w:fill="FFFFFF" w:val="clear"/>
          <w:lang w:eastAsia="zh-CN"/>
        </w:rPr>
        <w:t>(указывается информация, запрашиваемая заявителем в заявлении)</w:t>
      </w:r>
    </w:p>
    <w:p>
      <w:pPr>
        <w:pStyle w:val="Normal"/>
        <w:autoSpaceDE w:val="false"/>
        <w:jc w:val="both"/>
        <w:rPr>
          <w:spacing w:val="2"/>
          <w:sz w:val="28"/>
          <w:szCs w:val="28"/>
          <w:shd w:fill="FFFFFF" w:val="clear"/>
          <w:lang w:eastAsia="zh-CN"/>
        </w:rPr>
      </w:pPr>
      <w:r>
        <w:rPr>
          <w:sz w:val="28"/>
          <w:szCs w:val="28"/>
          <w:lang w:eastAsia="zh-CN"/>
        </w:rPr>
        <w:t xml:space="preserve">в соответствии с частью 2 статьи 165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07.2014 № 209-ФЗ «О государственной информационной системе жилищно-коммунального хозяйства» Администрация </w:t>
      </w:r>
      <w:r>
        <w:rPr>
          <w:sz w:val="28"/>
          <w:szCs w:val="28"/>
        </w:rPr>
        <w:t>муниципального образования «___________» Ульяновской области сообщает:</w:t>
      </w:r>
    </w:p>
    <w:p>
      <w:pPr>
        <w:pStyle w:val="Normal"/>
        <w:autoSpaceDE w:val="false"/>
        <w:ind w:firstLine="567"/>
        <w:jc w:val="both"/>
        <w:rPr>
          <w:spacing w:val="2"/>
          <w:sz w:val="28"/>
          <w:szCs w:val="28"/>
          <w:shd w:fill="FFFFFF" w:val="clear"/>
          <w:lang w:eastAsia="zh-CN"/>
        </w:rPr>
      </w:pPr>
      <w:r>
        <w:rPr>
          <w:spacing w:val="2"/>
          <w:sz w:val="28"/>
          <w:szCs w:val="28"/>
          <w:shd w:fill="FFFFFF" w:val="clear"/>
          <w:lang w:eastAsia="zh-CN"/>
        </w:rPr>
        <w:t>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ind w:left="4320" w:firstLine="3240"/>
        <w:jc w:val="both"/>
        <w:rPr>
          <w:bCs/>
          <w:spacing w:val="2"/>
          <w:sz w:val="28"/>
          <w:szCs w:val="28"/>
          <w:shd w:fill="FFFFFF" w:val="clear"/>
          <w:lang w:eastAsia="zh-CN"/>
        </w:rPr>
      </w:pPr>
      <w:r>
        <w:rPr>
          <w:bCs/>
          <w:spacing w:val="2"/>
          <w:sz w:val="28"/>
          <w:szCs w:val="28"/>
          <w:shd w:fill="FFFFFF" w:val="clear"/>
          <w:lang w:eastAsia="zh-CN"/>
        </w:rPr>
      </w:r>
    </w:p>
    <w:p>
      <w:pPr>
        <w:pStyle w:val="Normal"/>
        <w:autoSpaceDE w:val="false"/>
        <w:ind w:left="4320" w:firstLine="324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 __________________ »                               ___________                    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Ульяновской области                                      </w:t>
      </w:r>
      <w:r>
        <w:rPr>
          <w:i/>
          <w:sz w:val="28"/>
          <w:szCs w:val="28"/>
        </w:rPr>
        <w:t>(подпись)          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п.: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ел</w:t>
      </w:r>
    </w:p>
    <w:sectPr>
      <w:headerReference w:type="default" r:id="rId8"/>
      <w:footerReference w:type="default" r:id="rId9"/>
      <w:type w:val="nextPage"/>
      <w:pgSz w:w="11906" w:h="16838"/>
      <w:pgMar w:left="1725" w:right="70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entury" w:hAnsi="Century" w:cs="Century"/>
      <w:lang w:val="en-US"/>
    </w:rPr>
  </w:style>
  <w:style w:type="character" w:styleId="Style16">
    <w:name w:val="Нижний колонтитул Знак"/>
    <w:qFormat/>
    <w:rPr>
      <w:rFonts w:ascii="Century" w:hAnsi="Century" w:cs="Century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textAlignment w:val="baseline"/>
    </w:pPr>
    <w:rPr>
      <w:rFonts w:ascii="Century" w:hAnsi="Century" w:cs="Century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rFonts w:ascii="Century" w:hAnsi="Century" w:cs="Century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43:00Z</dcterms:created>
  <dc:creator>User</dc:creator>
  <dc:description/>
  <cp:keywords/>
  <dc:language>en-US</dc:language>
  <cp:lastModifiedBy>S.Mordvinov</cp:lastModifiedBy>
  <cp:lastPrinted>2019-10-15T10:59:00Z</cp:lastPrinted>
  <dcterms:modified xsi:type="dcterms:W3CDTF">2020-08-12T11:05:00Z</dcterms:modified>
  <cp:revision>38</cp:revision>
  <dc:subject/>
  <dc:title>О работе с гражданами, имеющими</dc:title>
</cp:coreProperties>
</file>