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80" w:leader="none"/>
        </w:tabs>
        <w:snapToGrid w:val="false"/>
        <w:ind w:right="-5" w:hanging="0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               16 сентября 2022г.                                               с. Новая Малыкла</w:t>
      </w:r>
    </w:p>
    <w:p>
      <w:pPr>
        <w:pStyle w:val="Normal"/>
        <w:tabs>
          <w:tab w:val="clear" w:pos="708"/>
          <w:tab w:val="center" w:pos="4680" w:leader="none"/>
        </w:tabs>
        <w:snapToGrid w:val="false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«Бесплатно»</w:t>
      </w:r>
    </w:p>
    <w:p>
      <w:pPr>
        <w:pStyle w:val="Normal"/>
        <w:tabs>
          <w:tab w:val="clear" w:pos="708"/>
          <w:tab w:val="center" w:pos="4680" w:leader="none"/>
        </w:tabs>
        <w:snapToGrid w:val="false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ВЕСТНИК РАЙОНА</w:t>
      </w:r>
    </w:p>
    <w:p>
      <w:pPr>
        <w:pStyle w:val="Normal"/>
        <w:snapToGrid w:val="false"/>
        <w:ind w:right="-5" w:hanging="0"/>
        <w:jc w:val="center"/>
        <w:rPr>
          <w:rFonts w:ascii="Arial" w:hAnsi="Arial" w:cs="Arial"/>
          <w:b/>
          <w:b/>
          <w:i/>
          <w:i/>
          <w:sz w:val="80"/>
          <w:szCs w:val="80"/>
        </w:rPr>
      </w:pPr>
      <w:r>
        <w:rPr>
          <w:rFonts w:cs="Arial" w:ascii="Arial" w:hAnsi="Arial"/>
          <w:b/>
          <w:i/>
          <w:sz w:val="80"/>
          <w:szCs w:val="80"/>
        </w:rPr>
      </w:r>
    </w:p>
    <w:p>
      <w:pPr>
        <w:pStyle w:val="Normal"/>
        <w:pBdr>
          <w:bottom w:val="single" w:sz="12" w:space="1" w:color="000000"/>
        </w:pBdr>
        <w:snapToGrid w:val="false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ние официальных документов. Средство массовой информации Совета депутатов муниципального образования «Новомалыклинский район»</w:t>
      </w:r>
    </w:p>
    <w:p>
      <w:pPr>
        <w:pStyle w:val="Normal"/>
        <w:ind w:right="40" w:hanging="0"/>
        <w:jc w:val="both"/>
        <w:rPr>
          <w:rFonts w:ascii="Arial Black" w:hAnsi="Arial Black" w:cs="Arial Black"/>
          <w:sz w:val="16"/>
          <w:szCs w:val="16"/>
          <w:u w:val="single"/>
        </w:rPr>
      </w:pPr>
      <w:r>
        <w:rPr>
          <w:rFonts w:cs="Arial Black" w:ascii="Arial Black" w:hAnsi="Arial Black"/>
          <w:sz w:val="16"/>
          <w:szCs w:val="16"/>
          <w:u w:val="single"/>
        </w:rPr>
        <w:t>Сегодня в номере:</w:t>
      </w:r>
    </w:p>
    <w:p>
      <w:pPr>
        <w:pStyle w:val="Normal"/>
        <w:ind w:right="40" w:hanging="0"/>
        <w:jc w:val="both"/>
        <w:rPr/>
      </w:pPr>
      <w:r>
        <w:rPr>
          <w:b/>
          <w:sz w:val="20"/>
          <w:szCs w:val="20"/>
        </w:rPr>
        <w:t>РЕШЕНИЯ СОВЕТА ДЕПУТАТОВ МУНИЦИПАЛЬНОГО ОБРАЗОВАНИЯ «НОВОМАЛЫКЛИНСКИЙ РАЙОН»:</w:t>
      </w:r>
    </w:p>
    <w:p>
      <w:pPr>
        <w:pStyle w:val="Normal"/>
        <w:ind w:right="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-от 16.09.2022г №42/28 «О внесении изменений в решение Совета депутатов муниципального образования «Новомалыклинский район» Ульяновской области от 01.12.2021 №34/56»;</w:t>
      </w:r>
    </w:p>
    <w:p>
      <w:pPr>
        <w:pStyle w:val="Normal"/>
        <w:ind w:right="40" w:hanging="0"/>
        <w:jc w:val="both"/>
        <w:rPr/>
      </w:pPr>
      <w:r>
        <w:rPr>
          <w:b/>
          <w:i/>
          <w:sz w:val="20"/>
          <w:szCs w:val="20"/>
        </w:rPr>
        <w:t>-от 16.09.2022г №42/29 «Об исполнении бюджета муниципального образования «Новомалыклинский район» за 1 полугодие 2022 года»;</w:t>
      </w:r>
    </w:p>
    <w:p>
      <w:pPr>
        <w:pStyle w:val="Normal"/>
        <w:ind w:right="40" w:hanging="0"/>
        <w:jc w:val="both"/>
        <w:rPr/>
      </w:pPr>
      <w:r>
        <w:rPr>
          <w:b/>
          <w:i/>
          <w:sz w:val="20"/>
          <w:szCs w:val="20"/>
        </w:rPr>
        <w:t>-от 16.09.2022г №42/30 « О внесении изменений в решение Совета депутатов муниципального образования Новомалыклинский район» от 10.12.2021г № 35/64»;</w:t>
      </w:r>
    </w:p>
    <w:p>
      <w:pPr>
        <w:pStyle w:val="Normal"/>
        <w:ind w:right="40" w:hanging="0"/>
        <w:jc w:val="both"/>
        <w:rPr/>
      </w:pPr>
      <w:r>
        <w:rPr>
          <w:b/>
          <w:i/>
          <w:sz w:val="20"/>
          <w:szCs w:val="20"/>
        </w:rPr>
        <w:t>-от 16.09.2022г №42/31 «О занесении на Доску Почёта муниципального образования «Новомалыклинский район»»;</w:t>
      </w:r>
    </w:p>
    <w:p>
      <w:pPr>
        <w:pStyle w:val="Normal"/>
        <w:ind w:right="40" w:hanging="0"/>
        <w:jc w:val="both"/>
        <w:rPr/>
      </w:pPr>
      <w:r>
        <w:rPr>
          <w:b/>
          <w:i/>
          <w:sz w:val="20"/>
          <w:szCs w:val="20"/>
        </w:rPr>
        <w:t>-от 16.09.2022г №42/32 «Об утверждении Положения о звании «Почетный гражданин Новомалыклинского района»»;</w:t>
      </w:r>
    </w:p>
    <w:p>
      <w:pPr>
        <w:pStyle w:val="Normal"/>
        <w:spacing w:before="0" w:after="240"/>
        <w:ind w:right="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ЕПУТАТОВ МУНИЦИПАЛЬНОГО ОБРАЗОВАНИЯ «НОВОМАЛЫКЛИНСКИЙ РАЙОН»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 w:val="20"/>
          <w:szCs w:val="20"/>
          <w:vertAlign w:val="subscript"/>
        </w:rPr>
      </w:pPr>
      <w:r>
        <w:rPr>
          <w:bCs w:val="false"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16 сентября  2022 года                                                                                                                                             № 42/28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 внесении изменений в решение Совета депутатов муниципального образования «Новомалыклинский район» Ульяновской области от 01.12.2021 №34/5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смотрев обращение администрации муниципального образования «Новомалыклинский район», Совет депутатов муниципального образования «Новомалыклинский район» решил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 Внести в Положение о размерах и условиях оплаты труда председателя Контрольно-счетной палаты муниципального образования «Новомалыклинский район» «Ульяновской области, утвержденного решением Совета депутатов муниципального образования «Новомалыклинский район» от 01.12.2021 №34/56 «Об утверждении Положения о размерах и условиях оплаты труда председателя Контрольно-счетной палаты муниципального образования «Новомалыклинский район» Ульяновской области следующие изменения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1. абзац первый пункта 2.1. изложить в следующей редакции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«Председателю Контрольно-счетной палаты муниципального образования «Новомалыклинский район» Ульяновской области устанавливается денежное вознаграждение в размере 47691.00 руб., которое состоит из должностного оклада 9755.00 руб. и ежемесячного денежного поощрения 37936.00 руб.»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>Настоящее решение вступает в силу на следующий день после дня его официального опубликования, подлежит размещению на официальном сайте муниципального образования «Новомалыклинский район» в информационно-телекоммуникационной сети «Интернет» и распространяется на правоотношения, возникшие с 1  июня  2022 года.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Глава муниципального образования  «Новомалыклинский  район»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</w:t>
      </w:r>
      <w:r>
        <w:rPr>
          <w:kern w:val="2"/>
          <w:sz w:val="20"/>
          <w:szCs w:val="20"/>
        </w:rPr>
        <w:t>Крымкин В.П.</w:t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rFonts w:eastAsia="Arial Unicode MS"/>
          <w:color w:val="000000"/>
          <w:sz w:val="20"/>
          <w:szCs w:val="20"/>
          <w:lang w:eastAsia="ru-RU" w:bidi="ru-RU"/>
        </w:rPr>
      </w:pPr>
      <w:r>
        <w:rPr>
          <w:rFonts w:eastAsia="Arial Unicode MS"/>
          <w:color w:val="000000"/>
          <w:sz w:val="20"/>
          <w:szCs w:val="20"/>
          <w:lang w:eastAsia="ru-RU" w:bidi="ru-RU"/>
        </w:rPr>
        <w:t>_____________________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0"/>
          <w:szCs w:val="20"/>
          <w:lang w:eastAsia="ru-RU" w:bidi="ru-RU"/>
        </w:rPr>
      </w:pPr>
      <w:r>
        <w:rPr>
          <w:rFonts w:eastAsia="Arial Unicode MS"/>
          <w:b/>
          <w:bCs/>
          <w:color w:val="000000"/>
          <w:sz w:val="20"/>
          <w:szCs w:val="20"/>
          <w:lang w:eastAsia="ru-RU" w:bidi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ЕПУТАТОВ МУНИЦИПАЛЬНОГО ОБРАЗОВАНИЯ «НОВОМАЛЫКЛИНСКИЙ РАЙОН»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 w:val="20"/>
          <w:szCs w:val="20"/>
          <w:vertAlign w:val="subscript"/>
        </w:rPr>
      </w:pPr>
      <w:r>
        <w:rPr>
          <w:bCs w:val="false"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16 сентября  2022 года                                                                                                                                             № 42/29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исполнении бюджета муниципального образования «Новомалыклинский район» за 1 полугодие 2022 года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7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Во исполнение ст. 264.2 Бюджетного кодекса Российской Федерации, ст. 63 Устава муниципального образования «Новомалыклинский район», рассмотрев отчёт об исполнении бюджета муниципального образования «Новомалыклинский район» за 1 полугодие 2022 года, утвержденный постановлением администрации муниципального образования «Новомалыклинский район» от </w:t>
      </w:r>
      <w:r>
        <w:rPr>
          <w:rFonts w:cs="Times New Roman" w:ascii="Times New Roman" w:hAnsi="Times New Roman"/>
          <w:color w:val="000000"/>
          <w:sz w:val="20"/>
          <w:szCs w:val="20"/>
        </w:rPr>
        <w:t>26.08.2022 № 459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чет об использовании бюджетных ассигнований резервного фонда администрации муниципального образования «Новомалыклинский район» за 1 полугодие 2022 года, Совет депутатов муниципального образования «Новомалыклинский район» РЕШИЛ:</w:t>
      </w:r>
    </w:p>
    <w:p>
      <w:pPr>
        <w:pStyle w:val="Style27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 Отчет об исполнении бюджета муниципального образования «Новомалыклинский район» за 1 полугодие 2022 года принять к сведению.</w:t>
      </w:r>
    </w:p>
    <w:p>
      <w:pPr>
        <w:pStyle w:val="Style27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 xml:space="preserve"> 2. Настоящее решение подлежит официальному опубликованию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Style27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ab/>
        <w:t xml:space="preserve"> 3. </w:t>
      </w:r>
      <w:r>
        <w:rPr>
          <w:rFonts w:cs="Times New Roman" w:ascii="Times New Roman" w:hAnsi="Times New Roman"/>
          <w:color w:val="000000"/>
          <w:sz w:val="20"/>
          <w:szCs w:val="20"/>
        </w:rPr>
        <w:t>Контроль за исполнением настоящего решения возложить на комиссию по финансово – экономической политике и муниципальному хозяйству (Хайретдинов Р.Г.)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Глава муниципального образования  «Новомалыклинский  район»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</w:t>
      </w:r>
      <w:r>
        <w:rPr>
          <w:kern w:val="2"/>
          <w:sz w:val="20"/>
          <w:szCs w:val="20"/>
        </w:rPr>
        <w:t>Крымкин В.П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ЕПУТАТОВ МУНИЦИПАЛЬНОГО ОБРАЗОВАНИЯ «НОВОМАЛЫКЛИНСКИЙ РАЙОН»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 w:val="20"/>
          <w:szCs w:val="20"/>
          <w:vertAlign w:val="subscript"/>
        </w:rPr>
      </w:pPr>
      <w:r>
        <w:rPr>
          <w:bCs w:val="false"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16 сентября  2022 года                                                                                                                                             № 42/30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О внесении изменений  в решение Совета депутатов муниципального образования Новомалыклинский район» от 10.12.2021г № 35/64.</w:t>
      </w:r>
    </w:p>
    <w:p>
      <w:pPr>
        <w:pStyle w:val="Normal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овет депутатов муниципального образования «Новомалыклинский район» РЕШИЛ:</w:t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18"/>
          <w:szCs w:val="18"/>
        </w:rPr>
      </w:pPr>
      <w:r>
        <w:rPr>
          <w:sz w:val="18"/>
          <w:szCs w:val="18"/>
        </w:rPr>
        <w:t>Внести в решение Совета депутатов муниципального образования «Новомалыклинский район» от 10.12.2021 № 35/64 «О бюджете муниципального образования «Новомалыклинский район» на 2022 год и на плановый период 2023 и 2024 годов»  (с учетом изменений от 18.02.2022г № 37/2, 39/14 от 05.05.2022г)  следующие изменения:</w:t>
      </w:r>
    </w:p>
    <w:p>
      <w:pPr>
        <w:pStyle w:val="Normal"/>
        <w:numPr>
          <w:ilvl w:val="1"/>
          <w:numId w:val="3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пункт 1  изложить в следующей редакции:</w:t>
      </w:r>
    </w:p>
    <w:p>
      <w:pPr>
        <w:pStyle w:val="Normal"/>
        <w:ind w:firstLine="502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«1. Утвердить основные характеристики бюджета муниципального образования «Новомалыклинский район» на 2022 год:</w:t>
      </w:r>
    </w:p>
    <w:p>
      <w:pPr>
        <w:pStyle w:val="Normal"/>
        <w:ind w:left="142" w:hanging="0"/>
        <w:jc w:val="both"/>
        <w:rPr/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 xml:space="preserve">1) общий объём доходов бюджета муниципального образования «Новомалыклинский район» в сумме </w:t>
      </w:r>
      <w:r>
        <w:rPr>
          <w:sz w:val="18"/>
          <w:szCs w:val="18"/>
        </w:rPr>
        <w:t xml:space="preserve">485807,02987 </w:t>
      </w:r>
      <w:r>
        <w:rPr>
          <w:iCs/>
          <w:sz w:val="18"/>
          <w:szCs w:val="18"/>
        </w:rPr>
        <w:t xml:space="preserve">тыс. рублей, в том числе безвозмездные поступления от других бюджетов бюджетной системы Российской Федерации в сумме </w:t>
      </w:r>
      <w:r>
        <w:rPr>
          <w:sz w:val="18"/>
          <w:szCs w:val="18"/>
        </w:rPr>
        <w:t xml:space="preserve">423959,45187 </w:t>
      </w:r>
      <w:r>
        <w:rPr>
          <w:iCs/>
          <w:sz w:val="18"/>
          <w:szCs w:val="18"/>
        </w:rPr>
        <w:t>тыс. рублей;</w:t>
      </w:r>
    </w:p>
    <w:p>
      <w:pPr>
        <w:pStyle w:val="Normal"/>
        <w:ind w:left="142" w:hanging="0"/>
        <w:jc w:val="both"/>
        <w:rPr/>
      </w:pPr>
      <w:r>
        <w:rPr>
          <w:iCs/>
          <w:sz w:val="18"/>
          <w:szCs w:val="18"/>
        </w:rPr>
        <w:t xml:space="preserve">   </w:t>
      </w:r>
      <w:r>
        <w:rPr>
          <w:iCs/>
          <w:sz w:val="18"/>
          <w:szCs w:val="18"/>
        </w:rPr>
        <w:t xml:space="preserve">2) общий объём расходов бюджета муниципального образования «Новомалыклинский район» в сумме </w:t>
      </w:r>
      <w:r>
        <w:rPr>
          <w:sz w:val="18"/>
          <w:szCs w:val="18"/>
        </w:rPr>
        <w:t>490419,10727</w:t>
      </w:r>
      <w:r>
        <w:rPr>
          <w:iCs/>
          <w:sz w:val="18"/>
          <w:szCs w:val="18"/>
        </w:rPr>
        <w:t>тыс. рублей;</w:t>
      </w:r>
    </w:p>
    <w:p>
      <w:pPr>
        <w:pStyle w:val="Normal"/>
        <w:ind w:left="142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</w:t>
      </w:r>
      <w:r>
        <w:rPr>
          <w:iCs/>
          <w:sz w:val="18"/>
          <w:szCs w:val="18"/>
        </w:rPr>
        <w:t>3) дефицит бюджета муниципального образования «Новомалыклинский район» в сумме 4612,0774 тыс. рублей.».</w:t>
      </w:r>
    </w:p>
    <w:p>
      <w:pPr>
        <w:pStyle w:val="Normal"/>
        <w:ind w:left="142" w:hanging="0"/>
        <w:jc w:val="both"/>
        <w:rPr/>
      </w:pPr>
      <w:r>
        <w:rPr/>
        <w:t>1.2. Приложение №1 изложить в следующей редакции:</w:t>
      </w:r>
    </w:p>
    <w:tbl>
      <w:tblPr>
        <w:tblW w:w="9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rmal"/>
              <w:ind w:left="5631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иложение № 1  </w:t>
            </w:r>
          </w:p>
          <w:p>
            <w:pPr>
              <w:pStyle w:val="Normal"/>
              <w:ind w:left="5631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к решению Совета депутатов муниципального образования «Новомалыклинский район» «О бюджете муниципального образования «Новомалыклинский район на 2022 год и на плановый период 2023 и 2024 годов»     </w:t>
            </w:r>
          </w:p>
          <w:p>
            <w:pPr>
              <w:pStyle w:val="Normal"/>
              <w:jc w:val="center"/>
              <w:rPr>
                <w:rFonts w:eastAsia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/>
                <w:b/>
                <w:bCs/>
                <w:sz w:val="18"/>
                <w:szCs w:val="18"/>
              </w:rPr>
              <w:t>Нормативы распределения доходов между бюджет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/>
                <w:b/>
                <w:bCs/>
                <w:sz w:val="18"/>
                <w:szCs w:val="18"/>
              </w:rPr>
              <w:t xml:space="preserve">муниципального образования «Новомалыклинский район» и бюджетами поселений на 2022 год и на плановый период 2023 и 2024 годов </w:t>
            </w:r>
          </w:p>
          <w:p>
            <w:pPr>
              <w:pStyle w:val="Normal"/>
              <w:jc w:val="right"/>
              <w:rPr/>
            </w:pPr>
            <w:r>
              <w:rPr/>
              <w:t>(в процентах)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8"/>
              <w:gridCol w:w="837"/>
              <w:gridCol w:w="155"/>
              <w:gridCol w:w="671"/>
            </w:tblGrid>
            <w:tr>
              <w:trPr>
                <w:trHeight w:val="709" w:hRule="atLeast"/>
              </w:trPr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ind w:left="-108" w:right="-108" w:hanging="0"/>
                    <w:jc w:val="center"/>
                    <w:outlineLvl w:val="3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дохода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ind w:left="-108" w:right="-108" w:hanging="0"/>
                    <w:outlineLvl w:val="1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Районный                бюджет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ind w:left="-108" w:hanging="0"/>
                    <w:outlineLvl w:val="1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Бюджеты сельских поселений</w:t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логи на совокупный доход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ённый доход для отдельных видов деятельности (за налоговые периоды, истекшие до 1 января 2011 года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 (за налоговый период, истекший до 1 января 2011 года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погашения задолженности и перерасчётов по отменённым налогам, сборам и иным обязательным платежам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754" w:leader="none"/>
                    </w:tabs>
                    <w:ind w:left="-108" w:right="-108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754" w:leader="none"/>
                    </w:tabs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за добычу общераспространённых полезных ископаемых, мобилизуемых на территории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атежи за добычу углеводородного  сырья 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латежи за добычу других полезных ископаемых 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имущество предприят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с имущества, переходящего в порядке наследования или дарения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покупку иностранных денежных знаков и платежных документов, выраженных в иностранной валюте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с продаж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боры за выдачу органами местного самоуправления муниципальных районов лицензий на розничную продажу алкогольной продукции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рекламу, мобилизуемый  на территориях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нзионный сбор за право торговли спиртными напитками, мобилизуемый на территориях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стные налоги и сборы, мобилизуемые на территориях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В части доходов от использования имущества, находящегося в государственной собственности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color w:val="000000"/>
                      <w:sz w:val="18"/>
                      <w:szCs w:val="18"/>
                    </w:rPr>
      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color w:val="000000"/>
                      <w:sz w:val="18"/>
                      <w:szCs w:val="18"/>
                    </w:rPr>
      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/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доходов от оказания платных услуг и компенсации затрат государства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 бюджетов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ступающие в порядке возмещения расходов, понесённых в связи с эксплуатацией имущества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чие доходы от оказания платных услуг (работ) получателями средств бюджетов поселений 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 бюджетов поселен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административных платежей и сборов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, взимаемые органами местного самоуправления (организациями) муниципальных районов за выполнение определённых функц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доходов от продажи материальных и нематериальных активов</w:t>
                  </w:r>
                </w:p>
              </w:tc>
              <w:tc>
                <w:tcPr>
                  <w:tcW w:w="82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квартир, находящихся в собственности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квартир, находящихся в собственности поселен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от распоряжения и реализации конфискованного и иного имущества, обращённого в доходы муниципальных  районов (в части реализации основных средств по указанному имуществу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035" w:leader="none"/>
                    </w:tabs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территорий и межселенных территорий муниципальных районо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)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8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95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штрафов, санкций, возмещения ущерба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щерба при расторжении муниципального контракта, заключённого с муниципальным органом сель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 в целях возмещения ущерба при расторжении муниципального контракта, финансируемого за счё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ind w:left="-108" w:right="-108" w:hanging="0"/>
                    <w:jc w:val="both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LineNumbers/>
                    <w:snapToGrid w:val="false"/>
                    <w:jc w:val="center"/>
                    <w:rPr>
                      <w:rFonts w:eastAsia="Lucida Sans Unicode"/>
                      <w:sz w:val="18"/>
                      <w:szCs w:val="18"/>
                    </w:rPr>
                  </w:pPr>
                  <w:r>
                    <w:rPr>
                      <w:rFonts w:eastAsia="Lucida Sans Unicode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 части прочих неналоговых доход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евыясненные поступления, зачисляемые в бюджеты поселений 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самообложения граждан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самообложения граждан, зачисляемые в бюджеты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ициативные платежи, зачисляемые в бюджеты муниципальных районов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ициативные платежи, зачисляемые в бюджеты сельских поселений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iCs/>
          <w:sz w:val="18"/>
          <w:szCs w:val="18"/>
        </w:rPr>
        <w:t>1.3. Приложение № 2 изложить в следующей редакции:</w:t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 муниципального образования «Новомалыклинский район» «О бюджете муниципального образования «Новомалыклинский район на 2022 год и на плановый период 2023-2024 годов»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ечень </w:t>
      </w:r>
    </w:p>
    <w:p>
      <w:pPr>
        <w:pStyle w:val="Normal"/>
        <w:ind w:left="142" w:hanging="0"/>
        <w:jc w:val="center"/>
        <w:rPr/>
      </w:pPr>
      <w:r>
        <w:rPr>
          <w:b/>
          <w:sz w:val="18"/>
          <w:szCs w:val="18"/>
        </w:rPr>
        <w:t xml:space="preserve">главных администраторов доходов бюджета муниципального образования «Новомалыклинский район» </w:t>
      </w:r>
      <w:r>
        <w:rPr>
          <w:b/>
          <w:bCs/>
          <w:sz w:val="18"/>
          <w:szCs w:val="18"/>
        </w:rPr>
        <w:t>на 2022 год</w:t>
      </w:r>
      <w:r>
        <w:rPr/>
        <w:t xml:space="preserve"> и на плановый период 2023 и 2024 годов</w:t>
      </w:r>
    </w:p>
    <w:tbl>
      <w:tblPr>
        <w:tblW w:w="99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41"/>
        <w:gridCol w:w="7231"/>
      </w:tblGrid>
      <w:tr>
        <w:trPr>
          <w:trHeight w:val="454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, наименование кода вида (подвида) доходов бюджета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(подвида) доходов бюджета</w:t>
            </w:r>
          </w:p>
        </w:tc>
        <w:tc>
          <w:tcPr>
            <w:tcW w:w="7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48 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1010 01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тмосферны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ду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ционарным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м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1041 01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1042 01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размещение твердых коммуналь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ходов 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1070 01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03 0223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циз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зельн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пливо,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лежащие распределению между бюджета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ъекто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стными бюджетами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том установленных дифференцированных нормативов отчислений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ные бюджеты (по нормативам, установленны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ым законом о федеральном бюджете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 формирования дорожных фондов субъект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)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</w:t>
            </w:r>
            <w:r>
              <w:rPr>
                <w:spacing w:val="-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зельных и (или) карбюраторных (инжекторных)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вигателей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лежащ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ределению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ду бюджетами субъектов Российской Федерации 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ными бюджетами с учетом установлен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фференцирован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тив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естные бюджеты (по нормативам, установленны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ым законом о федеральном бюджете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 формирования дорожных фондов субъект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)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автомобильный</w:t>
            </w:r>
            <w:r>
              <w:rPr>
                <w:spacing w:val="-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з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лежащ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ределению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ду бюджетами субъектов Российской Федерации 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ными бюджетами с учетом установлен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фференцирован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тив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естные бюджеты (по нормативам, установленны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ым законом о федеральном бюджете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рож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о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ъектов Россий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)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прямогонный</w:t>
            </w:r>
            <w:r>
              <w:rPr>
                <w:spacing w:val="-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нзин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лежащ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ределению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ду бюджетами субъектов Российской Федерации 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стными бюджетами с учетом установлен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фференцирован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тивов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местные бюджеты (по нормативам, установленны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ым законом о федеральном бюджете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 формирования дорожных фондов субъект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)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еральная налоговая служба 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точником которых является налоговый агент, з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 доходов, в отношении котор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числение и уплата налога осуществляются 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и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 статьями 227, 227.1 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8 Налогов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 от осуществления деятельно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 лицами, зарегистрированными в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е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ей, нотариусов, занимающихся частной практикой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и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 статьей 228 Налогового кодекса 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х лиц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фиксированных авансовых платежей с доход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 физическими лицами, являющими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странными гражданами, осуществляющи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удовую деятельность по найму на основан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тента в соответствии со статьей 227.1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го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8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имаем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плательщиков, выбра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pacing w:val="-3"/>
                <w:sz w:val="18"/>
                <w:szCs w:val="18"/>
              </w:rPr>
              <w:t xml:space="preserve">  налогообложения  доходы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имаем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плательщиков, выбра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обложения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, уменьшенные на величину расходов (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м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мальны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числяемы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бюджет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мененны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ьных видо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ятельност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охозяйствен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4020 02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тентн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стем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обложения,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числяемый 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ов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105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по делам,</w:t>
            </w:r>
            <w:r>
              <w:rPr>
                <w:spacing w:val="1"/>
                <w:sz w:val="18"/>
                <w:szCs w:val="18"/>
              </w:rPr>
              <w:t xml:space="preserve"> р</w:t>
            </w:r>
            <w:r>
              <w:rPr>
                <w:sz w:val="18"/>
                <w:szCs w:val="18"/>
              </w:rPr>
              <w:t>ассматриваемым в судах общей юрисдикци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ровы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дьям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ховного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д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осударственная пошлина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чиваема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ращен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ды)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030 05 0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емый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129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12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Доходы от денежных взысканий (штрафов)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ступающие в счет погашения задолженности,</w:t>
            </w:r>
            <w:r>
              <w:rPr>
                <w:spacing w:val="-58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разовавшейся до 1 января 2020 года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длежащие зачислению в бюджет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муниципального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разования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ормативам, действовавшим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2019 году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ительство Ульяновской области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6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Административные</w:t>
            </w:r>
            <w:r>
              <w:rPr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штрафы,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установленные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 xml:space="preserve">главой </w:t>
            </w:r>
            <w:r>
              <w:rPr>
                <w:spacing w:val="-5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одекса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оссийской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Федерации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 административных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равонарушениях,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а административные правонарушения, посягающие на</w:t>
            </w:r>
            <w:r>
              <w:rPr>
                <w:spacing w:val="-58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доровье, санитарно-эпидемиологическое благополучие населения и общественную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равственность, налагаемые мировыми судьями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омиссиями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елам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есовершеннолетних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ащите</w:t>
            </w:r>
            <w:r>
              <w:rPr>
                <w:spacing w:val="-5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х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7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20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Административные штрафы, установленные главой</w:t>
            </w:r>
            <w:r>
              <w:rPr>
                <w:spacing w:val="-5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20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одекса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оссийской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Федерации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 административных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равонарушениях,</w:t>
            </w:r>
            <w:r>
              <w:rPr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а административные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равонарушения,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сягающие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а</w:t>
            </w:r>
            <w:r>
              <w:rPr>
                <w:spacing w:val="-5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щественный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рядок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общественную безопасность, налагаемые мировыми судьями, комиссиями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о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делам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несовершеннолетних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защите</w:t>
            </w:r>
            <w:r>
              <w:rPr>
                <w:spacing w:val="-57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их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прав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нтство по обеспечению деятельности мировых судей Ульяновской области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5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6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8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0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4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5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7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9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203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Министерство природы и цикличной экономики Ульяновской области</w:t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11050 01 0000 1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Хозяйственно-эксплуатационная контора администрации муниципального образования «Новомалыклинский район»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0000 13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05 0000 13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31 05 0000 1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Управление финансов администрации муниципального образования «Новомалыклинский район» Ульяновской области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 07174 01 0000 110 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 02020 02 0000 140 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 16 01154 01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94 01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1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3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4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9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904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31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32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61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62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81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082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10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50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1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2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500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16549 05 0000 150 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199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041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216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2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4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0302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 2509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 2502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16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4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 25202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предупреждению и борьбе с социально значимыми инфекционными заболеваниями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4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228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243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304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6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51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202 25555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576 05 0000 150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202 299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9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1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4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002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404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99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0014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5303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49001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за счет резервного фонда Правительства Российской Федер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05 0000 150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60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60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25021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5-2020 годы из бюджетов субъектов Российской Федерации из бюджетов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25097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субъектов Российской Федерации из бюджетов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</w:t>
            </w:r>
          </w:p>
        </w:tc>
        <w:tc>
          <w:tcPr>
            <w:tcW w:w="9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Комитет по управлению муниципальным имуществом и земельным отношениям администрации муниципального образования «Новомалыклинский район» Ульяновской области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7150 01 1000 1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7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7015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8050 05 0000 12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9045 05 0000 120 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05 0000 13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1050 05 0000 4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2 05 0000 4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2 05 0000 4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05 0000 4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3050 05 0000 41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3050 05 0000 44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05 0000 43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94 01 0000 140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7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</w:t>
            </w:r>
          </w:p>
        </w:tc>
        <w:tc>
          <w:tcPr>
            <w:tcW w:w="9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казенное учреждение культуры «Межпоселенческая библиотечная система» муниципального образования «Новомалыклинский район» Ульяновской области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-венных организаций в бюджеты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93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Управление образования администрации муниципального образования «Новомалыклинский район» Ульяновской области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06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>113 01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10 05 0000 14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5 0000 18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1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99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2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30 05 0000 150</w:t>
            </w:r>
          </w:p>
        </w:tc>
        <w:tc>
          <w:tcPr>
            <w:tcW w:w="7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4.  Приложение  № 4 изложить в следующей редакции: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овета депутатов муниципального образования «Новомалыклинский район» «О бюджете муниципального образования «Новомалыклинский район на 2022 год и на плановый период 2023-2024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>
          <w:sz w:val="18"/>
          <w:szCs w:val="18"/>
        </w:rPr>
      </w:pPr>
      <w:r>
        <w:rPr>
          <w:b/>
          <w:bCs/>
          <w:sz w:val="18"/>
          <w:szCs w:val="18"/>
        </w:rPr>
        <w:t>Доходы бюджета муниципального образования «Новомалыклинский район»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22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85" w:leader="none"/>
        </w:tabs>
        <w:ind w:left="576" w:hanging="576"/>
        <w:jc w:val="center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                                                                                                                                                          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  <w:gridCol w:w="1133"/>
      </w:tblGrid>
      <w:tr>
        <w:trPr>
          <w:trHeight w:val="5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Б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2г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16,9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332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 332,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, и 228 Налогового кодекса Российской Федер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6,2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е адвокатские кабинеты и других лиц, занимающихся частной практикой в соответствии со ст.227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.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34,7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,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в 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,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8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9,6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05 01000 00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50,0</w:t>
            </w:r>
          </w:p>
        </w:tc>
      </w:tr>
      <w:tr>
        <w:trPr>
          <w:trHeight w:val="4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05 0300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2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05 04000 02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8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,0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08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1 05000 0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1 09000 0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sz w:val="18"/>
                <w:szCs w:val="1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2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2 01000 01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 01041 01 0000 120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70 01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991,039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959,451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21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0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0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1654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897,927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41 0000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 и городских округов Ульяновской области, предоставляемых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2 год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3,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поселений и городских округов Ульяновской области в целях софинансирования расходных обязательств, связанных с реализацией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,133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3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поселений и городских округов Ульяновской области в целях софинансирования расходных обязательств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в рамках государственной программы «Развитие строительства и архитектуры в Ульяновской области»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7,265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304 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 и городских округов Ульяновской области в целях софинансирования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 на 2022 год 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51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и </w:t>
            </w:r>
            <w:r>
              <w:rPr>
                <w:bCs/>
                <w:sz w:val="18"/>
                <w:szCs w:val="18"/>
                <w:lang w:eastAsia="ru-RU"/>
              </w:rPr>
              <w:t xml:space="preserve">бюджетам муниципальных районов </w:t>
            </w:r>
            <w:r>
              <w:rPr>
                <w:sz w:val="18"/>
                <w:szCs w:val="18"/>
              </w:rPr>
              <w:t>на поддержку отрасли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05,278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</w:t>
              <w:br/>
              <w:t>и городских округов Ульяновской области в целях софинансирования расходных обязательств, связанных с реализацией мероприятий</w:t>
              <w:br/>
              <w:t>по обустройству мест (площадок) накопления твёрдых коммунальных отходов,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 xml:space="preserve">бюджетам муниципальных районах и городских округов Ульяновской области в целях софинансирования расходных обязательств, связанных с благоустройством в Ульяновской области, используемых населением в качестве источников питьевого водоснабжения </w:t>
            </w:r>
            <w:r>
              <w:rPr>
                <w:bCs/>
                <w:sz w:val="18"/>
                <w:szCs w:val="18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Субсидии бюджетам поселений и городских округов Ульяновской области в целях софинансирования расходных обязательств, связанных 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,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0,53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из областного бюджета Ульяновской области бюджетам муниципальных районов и городских округов Ульяновской области в целях софинансирования  расходных обязательств, связанных с подготовкой проектной документации, строительством и модернизацией объектов наружного освещения, на 2022 год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72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snapToGrid w:val="false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в целях софинансирования расходных обязательств, связанных с осуществлением ремонта, ликвидацией аварийных ситуаций в зданиях муниципальных общеобра-зовательных организаций, благоустройством территории, приобретением оборудования, в том числе оборудования, обеспечивающего антитеррорис-тическую защищенность указан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,15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31,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2,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Ульяновской област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городских, сельских поселений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5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 в целях финансового обеспечения осуществления полномочий по составлению (изменению, дополнению) списков кандидатов в присяжные заседатели федеральных судов общей юрисдикции в Российской Федерации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, поселений и городских округов Ульяновской области в целях финансового обеспечения расходных обязательств, связанных с проведением на территории Ульяновской области публичных мероприятий,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 финансового обеспечения расходных обязательств, направленных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на осуществление переданных органам местного самоуправления государственных полномочий Ульяновской области 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,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 в целях финансового обеспечения переданных органам местного самоуправления государственных полномочий Ульяновской области по предоставлению мер социальной поддержки молодым специалистам, поступившим на работу в муниципальные учреждения муниципальных образований Ульяновской области, осуществляющие в качестве основного (уставного) вида деятельности образовательную деятельность, на 2022 год и на плановый период 2023 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 финансового обеспечения расходных обязательств, направленных на 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, осуществляющие в качестве основного (уставного) вида деятельности деятельность в сфере культуры или архивного дела, на 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2 год и на плановый период 2023 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исполнения государственных полномочий Ульяновской области, связанных с осуществлением обучающимся 10-х (11-х) и 11-х (12-х) классов муниципальных общеобразовательных организаций ежемесячных денежных выплат на 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, связанных с организацией мероприятий при осуществлении деятельности  по обращению с животными без владельцев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</w:t>
              <w:br/>
              <w:t>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 муниципальных образовательных организациях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bCs/>
                <w:sz w:val="18"/>
                <w:szCs w:val="18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 финансового обеспечения администрациям 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 финансового обеспечения расходных обязательств, связанных с организацией и обеспечением деятельности муниципальных комиссий по делам несовершеннолетних и защите их прав в Ульяновской области на 2022 год 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Субвенции бюджетам муниципальных образований Ульяновской области в целях 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Cs/>
                  <w:color w:val="0000FF"/>
                  <w:sz w:val="18"/>
                  <w:szCs w:val="18"/>
                  <w:u w:val="single"/>
                  <w:lang w:eastAsia="ru-RU"/>
                </w:rPr>
                <w:t>Кодексом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Ульяновской области об административных правонарушениях,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с </w:t>
            </w:r>
            <w:r>
              <w:rPr>
                <w:bCs/>
                <w:spacing w:val="-4"/>
                <w:sz w:val="18"/>
                <w:szCs w:val="18"/>
                <w:lang w:eastAsia="ru-RU"/>
              </w:rPr>
              <w:t>осуществлением выплаты вознаграждения, причитающегося приёмному</w:t>
            </w:r>
            <w:r>
              <w:rPr>
                <w:bCs/>
                <w:sz w:val="18"/>
                <w:szCs w:val="18"/>
                <w:lang w:eastAsia="ru-RU"/>
              </w:rPr>
              <w:t> родителю, на 2022 год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венции бюджетам муниципальных районов 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«Об актах гражданского состояния» полномочий Российской Федерации на государственную регистрацию актов гражданского состояния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432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4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8,1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141"/>
              <w:jc w:val="center"/>
              <w:rPr/>
            </w:pPr>
            <w:r>
              <w:rPr>
                <w:sz w:val="18"/>
                <w:szCs w:val="18"/>
              </w:rPr>
              <w:t>3751,2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межбюджетные трансферты бюджетам муниципальных районов и городских округов Ульяновской области 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9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 04 05020 05 0000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4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 07 05020 05 0000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807,02987</w:t>
            </w:r>
          </w:p>
        </w:tc>
      </w:tr>
    </w:tbl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5.  Приложение  № 5 изложить в следующей редакции: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ложение № 5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к решению Совета депутатов                         муниципального образования «Новомалыклинский район» «О бюджете муниципального образования «Новомалыклинский район на 2022 годи на плановый период 2023 и 2024 годов»     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Доходы бюджета муниципального образования «Новомалыклинский район»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на 2023-2024 года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(тыс. руб.)</w:t>
      </w:r>
    </w:p>
    <w:tbl>
      <w:tblPr>
        <w:tblW w:w="97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103"/>
        <w:gridCol w:w="1134"/>
        <w:gridCol w:w="1276"/>
      </w:tblGrid>
      <w:tr>
        <w:trPr>
          <w:trHeight w:val="59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2024 г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35,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9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94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 9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694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, и 228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8,0</w:t>
            </w:r>
          </w:p>
        </w:tc>
      </w:tr>
      <w:tr>
        <w:trPr>
          <w:trHeight w:val="140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е адвокатские кабинеты и других лиц, занимающихся частной практикой в соответствии со ст.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.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46,82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,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,17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6,3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4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05 01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00,0</w:t>
            </w:r>
          </w:p>
        </w:tc>
      </w:tr>
      <w:tr>
        <w:trPr>
          <w:trHeight w:val="41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05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4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05 04000 02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8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08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1 0500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1 0900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sz w:val="18"/>
                <w:szCs w:val="1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2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 12 01000 01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10 01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 01041 01 0000 120         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70 01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собственности муниципальных районо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8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7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16 0119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173,43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886,6933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173,43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886,6933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61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32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1 00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2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32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52,54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61,7053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41 0000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 и городских округов Ульяновской области, предоставляемых в целях софинансирования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2 год на плановый период 2023 и 2024 г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302 00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поселений и городских округов Ульяновской области в целях софинансирования расходных обязательств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в рамках государственной программы «Развитие строительства и архитектуры в Ульяновской области»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9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304 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 и городских округов Ульяновской области в целях софинансирования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 на 2022 год 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05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Субсидии бюджетам муниципальных районов в целях реализации национального проекта «Культура» </w:t>
            </w:r>
            <w:r>
              <w:rPr>
                <w:bCs/>
                <w:sz w:val="18"/>
                <w:szCs w:val="18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59,5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42,1053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районов</w:t>
              <w:br/>
              <w:t>и городских округов Ульяновской области в целях софинансирования расходных обязательств, связанных с реализацией мероприятий по обустройству мест (площадок) накопления твёрдых коммунальных отходов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 xml:space="preserve">бюджетам муниципальных районах и городских округов Ульяновской области в целях софинансирования расходных обязательств, связанных с благоустройством в Ульяновской области, используемых населением в качестве источников питьевого водоснабжения </w:t>
            </w:r>
            <w:r>
              <w:rPr>
                <w:bCs/>
                <w:sz w:val="18"/>
                <w:szCs w:val="18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Субсидии бюджетам поселений и городских округов Ульяновской области в целях софинансирования расходных обязательств, связанных с реализацией мероприятий по строительству, реконструкции, ремонту объектов водоснабжения и водоотведения, подготовке проектной документации, включая погашение кредиторской задолженности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432" w:hanging="432"/>
              <w:jc w:val="center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432" w:hanging="432"/>
              <w:jc w:val="center"/>
              <w:outlineLvl w:val="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из областного бюджета Ульяновской области бюджетам муниципальных районов и городских округов Ульяновской области в целях софинансирования расходных обязательств, связанныхс подготовкой проектной документации, строительствоми модернизацией объектов наружного освещения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72727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из областного бюджета Ульяновской области бюджетам муниципальных районов в  целях софинансирования  расходных обязательств, направленных на обеспечение развития и укрепления материально-технической базы ломов культуры в населенных пунктах с числом 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убсидии бюджетам муниципальных районов</w:t>
              <w:br/>
              <w:t>и городских округов Ульяновской области, предоставляемых в целях софинансирования расходных обязательств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8" w:leader="none"/>
              </w:tabs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0 00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1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763,2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,5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Ульяновской област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городских, сельских поселений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1,6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  в целях финансового обеспечения  осуществления полномочий по составлению (изменению, дополнению) списков   кандидатов  в присяжные заседатели федеральных судов общей  юрисдикции  в Российской Федерации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, поселений и городских округов Ульяновской области в целях финансового обеспечения расходных обязательств, связанных с проведением а территории Ульяновской области публичных мероприятий,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 городских округов Ульяновской области в целях финансового обеспечения расходных обязательств, направленных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на осуществление переданных органам местного самоуправления государственных полномочий Ульяновской области по хранению, комплектованию, учёту и использованию архивных документов, относящихся к государственной собственности Ульяновской област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и находящихся на территориях муниципальных районови городских округов Ульяновской области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</w:t>
              <w:br/>
              <w:t>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 муниципальных образовательных организациях</w:t>
            </w: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bCs/>
                <w:sz w:val="18"/>
                <w:szCs w:val="18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 в целях финансового обеспечения переданных органам местного самоуправления государственных полномочий Ульяновской области по предоставлению мер социальной поддержки молодым специалистам, поступившим на работу в муниципальные учреждения муниципальных образований Ульяновской области, осуществляющие в качестве основного (уставного) вида деятельности образовательную деятельность, на 2022 год и на плановый период 2023 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4</w:t>
            </w:r>
          </w:p>
        </w:tc>
      </w:tr>
      <w:tr>
        <w:trPr>
          <w:trHeight w:val="67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на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на 2022 год и на плановый период 2023 и 2024 годов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</w:tr>
      <w:tr>
        <w:trPr>
          <w:trHeight w:val="67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</w:t>
              <w:br/>
              <w:t>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</w:tr>
      <w:tr>
        <w:trPr>
          <w:trHeight w:val="67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и обеспечению оздоровления детей и обеспечению отдыха детей, обучающихся в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, связанных с организацией мероприятий при осуществлении деятельности  по обращению с животными без владельцев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 финансового обеспечения администрациям 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в целях финансового обеспечения расходных обязательств, связанных с организацией и обеспечением деятельности муниципальных комиссий по делам несовершеннолетних и защите их прав в Ульяновской области, на 2022 год 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Субвенции бюджетам муниципальных образований Ульяновской области в целях 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  </w:t>
            </w:r>
            <w:hyperlink r:id="rId3">
              <w:r>
                <w:rPr>
                  <w:rStyle w:val="InternetLink"/>
                  <w:bCs/>
                  <w:color w:val="0000FF"/>
                  <w:sz w:val="18"/>
                  <w:szCs w:val="18"/>
                  <w:u w:val="single"/>
                  <w:lang w:eastAsia="ru-RU"/>
                </w:rPr>
                <w:t>Кодексом</w:t>
              </w:r>
            </w:hyperlink>
            <w:r>
              <w:rPr>
                <w:bCs/>
                <w:sz w:val="18"/>
                <w:szCs w:val="18"/>
                <w:lang w:eastAsia="ru-RU"/>
              </w:rPr>
              <w:t>  Ульяновской области об административных правонарушениях,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с </w:t>
            </w:r>
            <w:r>
              <w:rPr>
                <w:bCs/>
                <w:spacing w:val="-4"/>
                <w:sz w:val="18"/>
                <w:szCs w:val="18"/>
                <w:lang w:eastAsia="ru-RU"/>
              </w:rPr>
              <w:t xml:space="preserve">осуществлением выплаты вознаграждения, причитающегося приёмному </w:t>
            </w:r>
            <w:r>
              <w:rPr>
                <w:bCs/>
                <w:sz w:val="18"/>
                <w:szCs w:val="18"/>
                <w:lang w:eastAsia="ru-RU"/>
              </w:rPr>
              <w:t> родителю, на 2022 год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2,8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венции бюджетам муниципальных районов 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, на 2022 год и на плановый период 2023 и 2024 годов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9999 05 0000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52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и из областного бюджета 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разовательных организациях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0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венций из областного бюджета Ульяновской области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1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29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29,7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2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2,74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Иные межбюджетные трансферты бюджетам муниципальных районов и городских округов Ульяновской области в целях финансового обеспечения предоставления ежемесячного денежного вознаграждения за классное руководство педагогическим работникам муниципальных общеобразовательных организаций на 2022 год и на плановый период 2023 и 2024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722,53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721,99338</w:t>
            </w:r>
          </w:p>
        </w:tc>
      </w:tr>
    </w:tbl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6.  Приложение  № 6 изложить в следующей редакции: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ind w:left="5245" w:hanging="0"/>
        <w:jc w:val="both"/>
        <w:rPr/>
      </w:pPr>
      <w:r>
        <w:rPr>
          <w:sz w:val="18"/>
          <w:szCs w:val="18"/>
        </w:rPr>
        <w:t xml:space="preserve">к решению Совета депутатов муниципального образования                                                                                     «Новомалыклинский район» «О бюджете муниципального образования «Новомалыклинский район на 2022год плановый период 2023-2024 годов»                                                                                       </w:t>
      </w:r>
    </w:p>
    <w:p>
      <w:pPr>
        <w:pStyle w:val="Footer"/>
        <w:tabs>
          <w:tab w:val="left" w:pos="708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3"/>
        <w:spacing w:lineRule="exact" w:line="2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 бюджета муниципального образования «Новомалыклинский район» на 2022 год и на плановый период 2023 и 202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1559"/>
      </w:tblGrid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252" w:leader="none"/>
              </w:tabs>
              <w:snapToGrid w:val="false"/>
              <w:ind w:left="-108" w:right="-108" w:hanging="0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Сумма</w:t>
            </w:r>
          </w:p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22 год</w:t>
            </w:r>
          </w:p>
        </w:tc>
      </w:tr>
      <w:tr>
        <w:trPr>
          <w:trHeight w:val="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0"/>
                <w:tab w:val="left" w:pos="252" w:leader="none"/>
              </w:tabs>
              <w:snapToGrid w:val="false"/>
              <w:ind w:left="-108" w:right="-108" w:hanging="0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00 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12,07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00000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4612,07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 0000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85807,02987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000 0000 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-485807,029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10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5807,029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105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85807,029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5 0000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419,107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000 0000 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19,107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10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19,107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 020105 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0419,10727</w:t>
            </w:r>
          </w:p>
        </w:tc>
      </w:tr>
    </w:tbl>
    <w:p>
      <w:pPr>
        <w:pStyle w:val="Normal"/>
        <w:ind w:left="1035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iCs/>
          <w:sz w:val="18"/>
          <w:szCs w:val="18"/>
        </w:rPr>
        <w:t>1.7. Приложение № 7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ind w:left="5103" w:hanging="0"/>
        <w:rPr>
          <w:sz w:val="18"/>
          <w:szCs w:val="18"/>
        </w:rPr>
      </w:pPr>
      <w:r>
        <w:rPr>
          <w:sz w:val="18"/>
          <w:szCs w:val="18"/>
        </w:rPr>
        <w:t xml:space="preserve">« Приложение № 7 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муниципального образования «Новомалыклинский район» «О бюджете муниципального образования «Новомалыклинский район» на 2022 год и на плановый период 2023 и 2024 годов»   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bCs/>
          <w:sz w:val="18"/>
          <w:szCs w:val="18"/>
        </w:rPr>
        <w:t xml:space="preserve">Распределение бюджетных ассигнований  бюджета </w:t>
      </w:r>
      <w:r>
        <w:rPr>
          <w:b/>
          <w:sz w:val="18"/>
          <w:szCs w:val="18"/>
        </w:rPr>
        <w:t xml:space="preserve">муниципального образования «Новомалыклинский район» </w:t>
      </w:r>
      <w:r>
        <w:rPr>
          <w:b/>
          <w:bCs/>
          <w:sz w:val="18"/>
          <w:szCs w:val="18"/>
        </w:rPr>
        <w:t xml:space="preserve">по разделам, подразделам, целевым статьям, группам </w:t>
      </w:r>
      <w:r>
        <w:rPr>
          <w:b/>
          <w:bCs/>
          <w:color w:val="000000"/>
          <w:sz w:val="18"/>
          <w:szCs w:val="18"/>
        </w:rPr>
        <w:t xml:space="preserve">видов расходов  бюджета, классификации расходов бюджетов Российской Федерации на 2022  год 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15465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706"/>
        <w:gridCol w:w="567"/>
        <w:gridCol w:w="1559"/>
        <w:gridCol w:w="570"/>
        <w:gridCol w:w="1559"/>
        <w:gridCol w:w="304"/>
        <w:gridCol w:w="1275"/>
        <w:gridCol w:w="401"/>
        <w:gridCol w:w="874"/>
        <w:gridCol w:w="1273"/>
        <w:gridCol w:w="127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2022года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государственные вопрос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02,902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 счетная палата муниципального образования «Новомалыклинский район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21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,718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1,0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«Новомалыклинский район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18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18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,99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2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258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2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9,3258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ёнными соглашениями по организации контрольно-ревизионной рабо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5 00 023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 05 00 023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 25 023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40,330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5,7095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,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895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7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7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рамках не программных направлений деятель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7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5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4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4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2,135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Управление муниципальными финансами муниципального образования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5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957,6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0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4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66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66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енными соглашениями, в области финансового контрол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азвитие информационного общества в муниципальном образовании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сельских поселе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ы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68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с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8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8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07,1750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омитет по управлению имуществом и земельным отношениям администрации муниципального образования «Новомалыклинский район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8,034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Комитет по управлению имуществом и земельным отношениям администрации муниципального образования «Новомалыклинский район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0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0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99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99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по обеспечению хозяйственного обслуживания 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0,4983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,9529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4298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4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развития и укрепления материально-технической баз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4896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4896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с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2 0 00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829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829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нформационного общества, использование информационных и коммуникационных технологий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</w:t>
            </w:r>
            <w:r>
              <w:rPr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49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 00 604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49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муниципальной службы в муниципальном образовании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ротиводействие коррупции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 00 605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 00 605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униципальном образовании «Новомалыклинский район» Ульяновской области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,8291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юстици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,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6 59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6 59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2,1691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4791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949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907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716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филактика правонарушений в муниципальном образовании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606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606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606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равопорядка и безопасности жизнедеятельности на территории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60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49,0663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рганизацией отлова и содержанием безнадзорных домашних животных на 2022 г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5 26 </w:t>
            </w:r>
            <w:r>
              <w:rPr>
                <w:bCs/>
                <w:sz w:val="18"/>
                <w:szCs w:val="18"/>
              </w:rPr>
              <w:t>71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5 26 </w:t>
            </w:r>
            <w:r>
              <w:rPr>
                <w:bCs/>
                <w:sz w:val="18"/>
                <w:szCs w:val="18"/>
              </w:rPr>
              <w:t>71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,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9,498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Безопасные и качественные дороги муниципального образования «Новомалыклинский район» Ульяновской области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1,722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Безопасные и качественные дороги муниципального образования "Новомалыклинский район" Ульяновской области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1,722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,748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7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2 год и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,7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,7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 плановый период 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368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Развитие и поддержка малого и среднего предпринимательства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 поддержка малого и среднего предпринимательства в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 00 606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 00 606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 коммунальное хозя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296,455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77,8832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строительства и архитектуры в  муниципальном образовании "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93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строительства и архитектуры в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93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93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Комплексное развитие сельских территорий МО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70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Комплексное развитие сельских территорий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70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70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за счёт средств гос.корпорации - Фонда содействия реформированию жилищно-коммунального хозяй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 xml:space="preserve">F3 </w:t>
            </w:r>
            <w:r>
              <w:rPr>
                <w:bCs/>
                <w:sz w:val="18"/>
                <w:szCs w:val="18"/>
              </w:rPr>
              <w:t>6748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,1339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3</w:t>
            </w:r>
            <w:r>
              <w:rPr>
                <w:bCs/>
                <w:sz w:val="18"/>
                <w:szCs w:val="18"/>
              </w:rPr>
              <w:t xml:space="preserve"> 6748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,1339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жилищного строи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3</w:t>
            </w:r>
            <w:r>
              <w:rPr>
                <w:bCs/>
                <w:sz w:val="18"/>
                <w:szCs w:val="18"/>
              </w:rPr>
              <w:t xml:space="preserve"> 6748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124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3</w:t>
            </w:r>
            <w:r>
              <w:rPr>
                <w:bCs/>
                <w:sz w:val="18"/>
                <w:szCs w:val="18"/>
              </w:rPr>
              <w:t xml:space="preserve"> 6748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124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46 0 01 096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143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096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143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4,8203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жилищно-коммунального хозяйства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2885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хозяйства в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2885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2885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Энергосбережение на территории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Энергосбережение" на территории МО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затрат на реализацию мероприятий, связанных с выполнением работ по обустройству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держанию мест захорон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в области жилищно-коммунального хозяй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75,2215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>бюджетам муниципальных районах и городских округов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0,533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0,533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 0 00 70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27272</w:t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 00 70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727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П "Развитие жилищно-коммунального хозяйства в МО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602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602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726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6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6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П «Охрана окружающей среды и восстановление природных ресурсов на территории МО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26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6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50,9363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6,3431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1747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 модернизация образования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17471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428998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4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3,90864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77392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08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4,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500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13914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652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3,29561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778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7221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609,1879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,9327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ы-детские сады, школы начальные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полные средние и сред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,93272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8294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5221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18"/>
                <w:szCs w:val="18"/>
              </w:rPr>
              <w:t>7851,7259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1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6373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4728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4048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1951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8,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4360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9,0154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8764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8,4770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108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«Реализация мероприятий по организации бесплатного горячего питания обучающихся 1-4 классов в общеобразовательных организациях МО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81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76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рганизация бесплатного горячего питания обучающихся, получающих начальное общее  образование мероприятий в государственных и муниципальных образовательных организациях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79 1 04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79 1 04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7044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79 1 04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2955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37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88,537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88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88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-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5410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,4589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4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,1840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37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374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ремонта, ликвидацию аварийной ситуации в зданиях муниципальных общеобразовательных организаций, благоустройства территории, приобретение оборудования, в том числе оборудования, обеспечивающего пнтитеррористическую защищённость указанных организац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,151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,151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Развитие физической культуры и спорта в МО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604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604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кольные учрежд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7,3190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автономное учреждение дополнительного образования Детско-юношеская спортивная школа Новомалыклинского район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1474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 0 01 604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 0 01 604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Детская школа искусст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8715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Обеспечение деятельности подведомственных учрежде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2715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Развитие строительства и архитектуры в МО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П "Развитие строительства и архитектуры в МО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8,2673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2673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рганизацией и обеспечением </w:t>
            </w:r>
            <w:r>
              <w:rPr>
                <w:bCs/>
                <w:sz w:val="18"/>
                <w:szCs w:val="18"/>
              </w:rPr>
              <w:t>оздоровления детей и обеспечением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26733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326,73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2673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Молодёжь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Профилактика безнадзорности и правонарушкний и защита их прав в новомалыклинском районе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64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53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расходы в области образ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88,7616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8,7616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8</w:t>
            </w:r>
            <w:r>
              <w:rPr>
                <w:sz w:val="18"/>
                <w:szCs w:val="18"/>
              </w:rPr>
              <w:t>4,904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0,725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91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91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67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67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79 5 13 45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76,980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6,9806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1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1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9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,06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9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"О правовом регулировании отдельных вопросов статуса молодых специалистов в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484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4,83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484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18"/>
                <w:szCs w:val="18"/>
              </w:rPr>
              <w:t>1,8393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1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93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-тельств, связанных с организацией и обеспечением </w:t>
            </w:r>
            <w:r>
              <w:rPr>
                <w:bCs/>
                <w:sz w:val="18"/>
                <w:szCs w:val="18"/>
              </w:rPr>
              <w:t>оздоровления детей и обеспечением отдыха детей, обучающихся в общеобразовательных организациях, в том числе детей-сирот и детей, оставшихся без попечения родител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26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3,2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26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рганизации, повышение еачества, сбалансированности и обеспечение безопасности пит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85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рганизации, повышение еачества, сбалансированности и обеспечение безопасности пит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85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855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62,69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017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 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68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686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114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114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81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81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 5 13 713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656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 5 13 713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656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хозяйства в муниципальном образовании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 00 629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 00 629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05,444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,444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ультура в муниципальном образовании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4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,4440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,1382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,1382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-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08912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91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-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1001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,196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1001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,196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 0 01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-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 0 01 721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ультура»  муниципального образования "Новомалыклинский район"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9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еализации мероприятий в рамках муниципальной программы "Культура в муниципальном образовании "Новомалыклинский район"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9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41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33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крепление единства российской нации и этнокультурное развитие народов России на территории муниципального образования «Новомалыклинский район» Ульяновской области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нергосбережение на территории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рнизация библиотек в части комплектования книжных фондов библиотек муниципального образ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27 0 02 </w:t>
            </w:r>
            <w:r>
              <w:rPr>
                <w:sz w:val="18"/>
                <w:szCs w:val="18"/>
                <w:lang w:val="en-US"/>
              </w:rPr>
              <w:t>L519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27 0 02 </w:t>
            </w:r>
            <w:r>
              <w:rPr>
                <w:sz w:val="18"/>
                <w:szCs w:val="18"/>
                <w:lang w:val="en-US"/>
              </w:rPr>
              <w:t>L519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2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72,2929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50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ниципальная</w:t>
            </w:r>
            <w:r>
              <w:rPr>
                <w:color w:val="000000"/>
                <w:sz w:val="18"/>
                <w:szCs w:val="18"/>
              </w:rPr>
              <w:t xml:space="preserve"> программа «Забота»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35,50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69,37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т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12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643,7172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Забота» муниципального образования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742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6557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425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8331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по укреплению общественного здоровья «Здоровый муниципалитет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"О правовом регулировании отдельных вопросов статуса молодых специалистов в Ульяновской област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7516</w:t>
            </w:r>
          </w:p>
        </w:tc>
        <w:tc>
          <w:tcPr>
            <w:tcW w:w="3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965,1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6,975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, на 2019 год и на плановый период 2020 и 2021 годов 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26 709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751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26 709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472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22,4497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2,4497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65183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731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7868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 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313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313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22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885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22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8856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3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063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36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60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физической культуры и сорта в муниципальном образовании «Новомалыклинский район» 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702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5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5 723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70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55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419,10727</w:t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iCs/>
          <w:sz w:val="18"/>
          <w:szCs w:val="18"/>
        </w:rPr>
        <w:t>1.8. Приложение № 9 изложить в следующей редакции: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</w:t>
      </w:r>
      <w:r>
        <w:rPr>
          <w:b/>
          <w:bCs/>
          <w:sz w:val="18"/>
          <w:szCs w:val="18"/>
        </w:rPr>
        <w:t>«</w:t>
      </w:r>
      <w:r>
        <w:rPr>
          <w:sz w:val="18"/>
          <w:szCs w:val="18"/>
        </w:rPr>
        <w:t>Приложение № 9</w:t>
      </w:r>
    </w:p>
    <w:p>
      <w:pPr>
        <w:pStyle w:val="Normal"/>
        <w:ind w:left="538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муниципального образования «Новомалыклинский район» «О бюджете муниципального образования «Новомалыклинский район» на 2022 год и на плановый период 2023 и 2024 годов»   </w:t>
      </w:r>
    </w:p>
    <w:p>
      <w:pPr>
        <w:pStyle w:val="Normal"/>
        <w:ind w:left="4395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 расходов бюджета муниципального образования «Новомалыклинский район» на 2022 год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 тыс.руб) </w:t>
      </w:r>
    </w:p>
    <w:tbl>
      <w:tblPr>
        <w:tblW w:w="159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567"/>
        <w:gridCol w:w="567"/>
        <w:gridCol w:w="567"/>
        <w:gridCol w:w="1276"/>
        <w:gridCol w:w="567"/>
        <w:gridCol w:w="1134"/>
        <w:gridCol w:w="1412"/>
        <w:gridCol w:w="1412"/>
        <w:gridCol w:w="1412"/>
        <w:gridCol w:w="141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 счетная палата муниципального образования «Новомалыклинский район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r>
              <w:rPr>
                <w:b/>
                <w:sz w:val="18"/>
                <w:szCs w:val="18"/>
              </w:rPr>
              <w:t>662,718</w:t>
            </w:r>
            <w:bookmarkEnd w:id="0"/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1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«Новомалыклинский район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1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71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3900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государ </w:t>
            </w:r>
            <w:r>
              <w:rPr>
                <w:b w:val="false"/>
                <w:i w:val="false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sz w:val="18"/>
                <w:szCs w:val="18"/>
              </w:rPr>
              <w:t>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7,3900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ru-RU"/>
              </w:rPr>
              <w:t xml:space="preserve">Советде Совет депутатов </w:t>
            </w:r>
            <w:r>
              <w:rPr>
                <w:bCs w:val="false"/>
                <w:sz w:val="18"/>
                <w:szCs w:val="18"/>
              </w:rPr>
              <w:t>муниципального образования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843,2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  <w:lang w:val="ru-RU"/>
              </w:rPr>
              <w:t>ОбщегосОбщегосударств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9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b w:val="false"/>
                <w:b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государ </w:t>
            </w:r>
            <w:r>
              <w:rPr>
                <w:b w:val="false"/>
                <w:i w:val="false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i w:val="false"/>
                <w:sz w:val="18"/>
                <w:szCs w:val="18"/>
              </w:rPr>
              <w:t>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селений по решению вопросов местного значения, в соответствии с заключенными соглашениями по организации контрольно-ревизионной работ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92,803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right="13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07,4425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7,4425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не программных направлени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7,4425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9,4425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 02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8425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не программных направлени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68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8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8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,7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,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нформационного общества, использование информационных и коммуникационных технологий в муниципальном  образовании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муниципальном образовании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ротиводействие коррупции в муниципальном образовании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униципальном образовании «Новомалыклинский район» Ульянов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,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совершенствованию системы гражданск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,1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с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Безопасные и качественные дороги муниципального образования "Новомалыклинский район" Ульянов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Развитие малого и среднего предпринимательства в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45,18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,9933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строительства и архитектуры в муниципальном образовании "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993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93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мплексное развитие сельских территорий муниципального образования «Новомалыклинский район» Ульянов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Комплексное развитие сельских территорий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,298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нергосбережение» на территории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жилищно-коммунального хозяйства в муниципальном образовании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698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698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321,83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,реконструкция,ремонт объектов водоснабжения и водоотведения, подготовка проектной документации, включая погашение кредиторской задолженности на 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2,83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2,83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программы муниципальных образова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9,8715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тельное учреждение дополнительного образования детей Новомалыклинская детская школа искус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8715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2715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троительства и архитектуры в муниципальном образовании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  <w:lang w:val="en-US"/>
              </w:rPr>
              <w:t>.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  <w:lang w:val="en-US"/>
              </w:rPr>
              <w:t>.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Молодёжь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707,121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707,121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10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,196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10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,7934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9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ультура в муниципальном образовании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9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41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33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крепление единства российской нации и этнокультурное развитие народов России на территории муниципального образования «Новомалыклинский район» Ульянов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 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(муниципальны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 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,8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50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7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,34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Забота»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4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4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по укреплению общественного здоровья «Здоровый муниципалитет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"О правовом регулировании отдельных вопросов статуса молодых специалистов в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защи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 на 2022 год и на плановый период 202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азвитие физической культуры и спорта в МО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массовости физкультурно-спортивного дви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«Хозяйственно-эксплуатационная контора» администрации муниципального образования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55,355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0,4755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по обеспечению хозяйственного обслуживания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498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,498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,9529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4298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154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развития и укрепления материально-технической баз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4896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4010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886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с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829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829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,479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479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479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479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0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716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Обеспечение пожарной безопасности и ремонт источников противопожарного водоснабжения на территории муниципального образования "Новомалыклинский район</w:t>
            </w:r>
            <w:r>
              <w:rPr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 на территории муниципального образования «Новомалыклинский район» на 2022-2024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6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6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азвитие жилищно-коммунального хозяйства в муниципальном образовании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5898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5898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Энергосбережение на территории МО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115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П "Развитие жилищно-коммунального хозяйства в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15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153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, реконструкция, ремонт объектов водоснабжения и водоотведения, подготовка проектной документации, включая погашение кредиторской задолженности на 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финансов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24,7200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9,5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,3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правление муниципальными финансами муници-пального образования «Новомалыклин-ский </w:t>
            </w:r>
            <w:r>
              <w:rPr>
                <w:color w:val="000000"/>
                <w:sz w:val="18"/>
                <w:szCs w:val="18"/>
              </w:rPr>
              <w:t xml:space="preserve"> район» на 2020 – 2024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5 02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40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40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0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4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 0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66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 0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566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енными соглашениями, в области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/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нформационного общества в муниципальном образовании «Новома-лыклинский район» на 2019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37,9768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737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737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-лыклинский район» на 2019-2023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8,5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, на 2021 год и на плановый период 2022 и 2023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9,498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ые и качественные дороги муниципального образования «Новомалыклинский район» Ульяновской области в 2019-2023 год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,748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5,748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-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,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3,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целях софинанси-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8,85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,7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Комплексное развитие сельских территорий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7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7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Развитие строительства и архитектуры в МО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,7582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жилищно-коммунального хозяйства в муниципальном образовании «Новома-лыклинский район» на 2019-2023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264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264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затрат на реализацию мероприятий, связанных с выполнением работ по обустройству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2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1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21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олномочий муниципального района по содержанию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3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Энергосбережение" на территории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727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727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7,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еализации мероприятий в рамках муниципальной программы "Культура в муниципальном образовании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20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1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620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Правительств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8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48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8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48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бота» муниципального образования «Новомалыклин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етер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Забота" муниципального образования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,4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равнивание бюджетной обеспеченности муниципальных образова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Комитет по управлению муниципальным имуществом и земельным отношениям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43,7937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34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34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49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49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8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925,4014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2022 год и плановый период 2023 и 2024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,143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8</w:t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за счёт средств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,1339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0,1339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за счёт средств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124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124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культуры «Межпоселенческая Библиотечная Система муниципального образования «Новомалыклин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2,2132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2,2132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,1382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0891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491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0 01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0 01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еализации мероприятий в рамках муниципальной программы "Культура в муниципальном образовании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дернизация библиотек в части комплектования книжных фондов библиотек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 0 02 L</w:t>
            </w:r>
            <w:r>
              <w:rPr>
                <w:sz w:val="18"/>
                <w:szCs w:val="18"/>
              </w:rPr>
              <w:t>51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 0 02 L</w:t>
            </w:r>
            <w:r>
              <w:rPr>
                <w:sz w:val="18"/>
                <w:szCs w:val="18"/>
              </w:rPr>
              <w:t>51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ддержка лучших муниципальных учреждений культуры, находящихся на территориях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7 0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 551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7 0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 551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нергосбережение на территории муниципального образования «Новомалык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образования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454,2287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669,205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Безопасные и качественные дороги муниципального образования "Новомалыклинский район" Ульянов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16,3431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174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8,174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4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3,9086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08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2"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7739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4,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1391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652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3,2956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778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7221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609,1879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,9327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8,9327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,522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,7259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1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6373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47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4048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195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беспечением государственных реализации прав на получение общедоступного и бесплатного дошкольного, начального общего, основного общего, среднего общего образования, а так 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8,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9,015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876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8,4770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810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предоставления качественного сбалансированного питания учащимся 1-4 клас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81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76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ремонта, ликвидацию аварийной ситуации в зданиях муниципальных общеобразовательных организаций, благоустройства территории, приобретение оборудования, в том числе оборудования, обеспечивающего антитеррористическую защищённость указан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,151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,151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5410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,4589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40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40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я получения педагогическими работниками муници-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37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37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1 год и на плановый период 2022 и 2023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88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88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едоставле-нием бесплатно специальных учебников и учебных пособий, иной учебной литературы, а также услуг сурдопереводчиков и тифлосурдоперевод-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60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6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34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Развитие строительства и архитектуры в МО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Развитие физической культуры и спорта в МО "Новомалыклинский район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7044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,2955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Правительств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8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,48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8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8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5,1474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5 13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автономное учреждение дополнительного образования Детско-юношеская спортивная школа Новомалыкли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,1474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1474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left="142"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муниципальном образовании «Новомалык-линский район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3,2673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2673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2673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066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5607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Профилактика безнадзорности и правонарушкний и защита их прав в новомалыклинском район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464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606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53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расход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88,7616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5 13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,904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25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791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дотации в целях поощрения муниципальных управленческих команд за достижение наилучших значений показателей социально-экономического разви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672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5 13 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76,980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6,980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,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,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73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73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13 7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9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13 71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9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н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лдин раз в три года дополнительного профессионального образования по профилю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13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асходных обязательств, связанных с осуществлением обучающимся 10-х (11-х) и 11-х (12-х)  классов муниципальных общеобразовательных организаций ежемесячных денежных выпл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9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9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7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"О правовом регулировании отдельных вопросов статуса молодых специалистов в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48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48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26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326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81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81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01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01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енежной выплаты на обеспечение проезда детей – 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, к месту обу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8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86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114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114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4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4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предоставления качественного сбалансированного питания учащимся 1-4 клас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8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185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 0 03 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хозяйства в муниципальном образовании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00 62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00 62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хозяйства в муниципальном образовании "Новомалыклинский район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114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04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31,7361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9,3662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"О правовом регулировании отдельных вопросов статуса молодых специалистов в Ульянов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75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9751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бота» муниципального образования «Новомалыклинский район» на 2019-2023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391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3147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425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8337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22,4497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-108" w:right="14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5137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65183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 71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7315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371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7868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енежной выплаты на обеспечение проезда детей – 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, к месту обу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313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313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выплаты на содержание ребёнка в семье опекуна (попечителя) 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2,2885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2,28856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4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0631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369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осуществления работникам муниципальных учреждений муниципального образования единовремен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419,10727</w:t>
            </w:r>
          </w:p>
        </w:tc>
        <w:tc>
          <w:tcPr>
            <w:tcW w:w="564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9.  Приложение  № 8 изложить в следующей редакции: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 xml:space="preserve">Приложение № 8 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муниципального образования «Новомалыклинский район» «О бюджете муниципального образования «Новомалыклинский район» на 2022 год и на плановый период 2023 и 2024 годов»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спределение бюджетных ассигнований бюджета муниципального образования Новомалыклинский район» по разделам, подразделам, целевым статьям, группам видов расходов бюджета, классификации расходов бюджетов Российской Федерации на 2023-2024  годы 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1532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64"/>
        <w:gridCol w:w="564"/>
        <w:gridCol w:w="1426"/>
        <w:gridCol w:w="419"/>
        <w:gridCol w:w="1139"/>
        <w:gridCol w:w="1276"/>
        <w:gridCol w:w="25"/>
        <w:gridCol w:w="1275"/>
        <w:gridCol w:w="1275"/>
        <w:gridCol w:w="1273"/>
        <w:gridCol w:w="127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2024года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92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41,9875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,10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0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представительного органа  муниципального образ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2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 00 022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ёнными соглашениями по организации контрольно-ревизионной рабо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5 00 023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 05 00 023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 25 023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5,1360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0,1360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,1360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4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рамках не программных направлений деятель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5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1,3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Управление муниципальными финансами муниципального образования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3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 01 02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0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енными соглашениями, в области финансового контрол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азвитие информационного общества в муниципальном образовании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сельских посел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ы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ние резервных средств в бюджете с МО "Новомалыклинский район" в соответствии с требованиями бюджетного законода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8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1,4245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Комитет по управлению имуществом и земельным отношениям администрации муниципального образования «Новомалыклинский район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-ного учреждения Комитет по управлению имуществом и земельным отношениям администрации муниципального образования «Новомалыклинский район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приватизации и проведение  предпродажной подготовки объектов приватиза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29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29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по обеспечению хозяйственного обслуживания 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6,1445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93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1445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нформационного общества, использование информационных и коммуникационных технологий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</w:t>
            </w:r>
            <w:r>
              <w:rPr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0 00 604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муниципальной службы в муниципальном образовании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ротиводействие коррупции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 00 605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 00 605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униципальном образовании «Новомалыклинский район» Ульяновской области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О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,6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ю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6 59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6 59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равопорядка и безопасности жизнедеятельности на территории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60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76,3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рганизацией отлова и содержанием безнадзорных домашних животных на 2022г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5 26 </w:t>
            </w:r>
            <w:r>
              <w:rPr>
                <w:bCs/>
                <w:sz w:val="18"/>
                <w:szCs w:val="18"/>
              </w:rPr>
              <w:t>711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5 26 </w:t>
            </w:r>
            <w:r>
              <w:rPr>
                <w:bCs/>
                <w:sz w:val="18"/>
                <w:szCs w:val="18"/>
              </w:rPr>
              <w:t>711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,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46,8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Безопасные и качественные дороги муниципального образования «Новомалыклинский район» Ульяновской области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Безопасные и качественные дороги муниципального образования "Новомалыклинский район" Ульяновской области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2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-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-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-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2 год и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 плановый период 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Развитие и поддержка малого и среднего предпринимательства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 поддержка малого и среднего предпринимательства в МО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 00 606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 00 606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 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55,32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71,1853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20,48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5,5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строительства и архитектуры в  муниципальном образовании "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строительства и архитектуры в МО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Комплексное развитие сельских территорий МО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Комплексное развитие сельских территорий МО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0 00 606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жилищного строи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6748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9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6748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9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,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,75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жилищно-коммунального хозяйства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жилищно-коммунального хозяйства в МО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Энергосбережение на территории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Энергосбережение" на территории МО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связанных с реализацией мероприятий по обустройству мест (площадок) накопления твёрдых коммунальных отходов, на 2022 год и плановый период 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78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78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75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держанию мест захорон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в области жилищно-коммунального хозяй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68,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99,8523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>бюджетам муниципальных районах и городских округов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00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 00 70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7272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 00 70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7272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П «Охрана окружающей среды и восстановление природных ресурсов на территории МО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17,1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754,509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 модернизация образования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28998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0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1,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500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7,4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9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309,4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26,9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46,18090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126,9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46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ы-детские сады, школы начальные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925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полные средние и сред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3,4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8294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3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1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4,67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,4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0,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4360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1,2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0,3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еализация мероприятий по организации бесплатного горячего питания обучающихся 1-4 классов в образовательных организациях МО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13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40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696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696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68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68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09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68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-венными (муниципальными) органами, казён-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Развитие физической культуры и спорта в МО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604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604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кольные учрежд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автономное учреждение дополнительного образования Детско-юношеская спортивная школа Новомалыклинского рай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 0 01 604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 0 01 604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Детская школа искусст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Обеспечение деятельности подведомств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5346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тельств, связанных с организацией и обеспечением </w:t>
            </w:r>
            <w:r>
              <w:rPr>
                <w:bCs/>
                <w:sz w:val="18"/>
                <w:szCs w:val="18"/>
              </w:rPr>
              <w:t>оздоровления детей и обеспечением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326,73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Молодёжь» на 2019-2023 год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расходы в области образ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79,14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1,0943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9,14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1,0943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0,2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0,10907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0,2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0,10907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696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,00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696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4,83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расходных обяза-тельств, связанных с организацией и обеспечением </w:t>
            </w:r>
            <w:r>
              <w:rPr>
                <w:bCs/>
                <w:sz w:val="18"/>
                <w:szCs w:val="18"/>
              </w:rPr>
              <w:t>оздоровления детей и обеспечением отдыха детей, обучающихся в общеобразовательных организациях, в том числе детей-сирот и детей, оставшихся без попечения родител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3,2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62,69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 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(попечителю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273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273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</w:t>
            </w:r>
            <w:r>
              <w:rPr>
                <w:bCs/>
                <w:sz w:val="18"/>
                <w:szCs w:val="18"/>
                <w:lang w:eastAsia="ru-RU"/>
              </w:rPr>
              <w:t>2023 и 2024 г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родителям или иным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на территории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 5 13 713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 5 13 713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ультура в муниципальном образовании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4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4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1001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1001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ультура»  муниципального образования "Новомалыклинский район"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еализации мероприятий в рамках муниципальной программы "Культура в муниципальном образовании "Новомалыклинский район"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крепление единства российской нации и этнокультурное развитие народов России на территории муниципального образования «Новомалыклинский район» Ульяновской области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нергосбережение на территории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2,7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61,0755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ниципальная</w:t>
            </w:r>
            <w:r>
              <w:rPr>
                <w:color w:val="000000"/>
                <w:sz w:val="18"/>
                <w:szCs w:val="18"/>
              </w:rPr>
              <w:t xml:space="preserve"> программа «Забота»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9,5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2,6804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Забота» муниципального образования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37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7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по укреплению общественного здоровья «Здоровый муниципалитет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965,17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5,77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20,9950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модернизация образования в </w:t>
            </w:r>
            <w:r>
              <w:rPr>
                <w:color w:val="000000"/>
                <w:sz w:val="18"/>
                <w:szCs w:val="18"/>
              </w:rPr>
              <w:t xml:space="preserve">муниципальном образовании «Новомалыклинский район» 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,77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0,9950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left="142" w:right="14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,77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0,99503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30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79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30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796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2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 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ёнка опекуну 21(попечителю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,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5,4726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5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,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5,4726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7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4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30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30631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93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9369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и городских округов Ульяновской области на 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физической культуры и сорта в муниципальном образовании «Новомалыклинский район»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0,8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0,85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5 7231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855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718,53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650,59338</w:t>
            </w:r>
          </w:p>
        </w:tc>
        <w:tc>
          <w:tcPr>
            <w:tcW w:w="51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10.  Приложение  № 10 изложить в следующей редакции:</w:t>
      </w:r>
    </w:p>
    <w:p>
      <w:pPr>
        <w:pStyle w:val="Normal"/>
        <w:ind w:left="5631" w:hanging="0"/>
        <w:jc w:val="both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ind w:left="5103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муниципального образования «Новомалыклинский район» «О бюджете муниципального образования «Новомалыклинский район» на 2022 год и на плановый период 2023 и 2024 годов»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 расходов бюджета муниципального образования «Новомалыклинский район» на 2023-2024 годы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 тыс.руб) 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69"/>
        <w:gridCol w:w="567"/>
        <w:gridCol w:w="567"/>
        <w:gridCol w:w="1412"/>
        <w:gridCol w:w="577"/>
        <w:gridCol w:w="986"/>
        <w:gridCol w:w="709"/>
        <w:gridCol w:w="2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  <w:lang w:val="ru-RU"/>
              </w:rPr>
              <w:t xml:space="preserve">Советде Совет депутатов </w:t>
            </w:r>
            <w:r>
              <w:rPr>
                <w:bCs w:val="false"/>
                <w:sz w:val="18"/>
                <w:szCs w:val="18"/>
              </w:rPr>
              <w:t>муниципального образования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299" w:leader="none"/>
              </w:tabs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  <w:lang w:val="ru-RU"/>
              </w:rPr>
              <w:t>ОбщегосОбщегосударственные расхо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2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2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селений по решению вопросов местного значения, в соответствии с заключенными соглашениями по организации контрольно-ревизионной работы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3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95,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ind w:right="13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5,136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,136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4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,136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,1360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 0204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не программных направлений деятельно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5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5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0,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0 03 60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3 60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,7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,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 программы муниципальных образова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информационного общества, использование информационных и коммуникационных технологий в муниципальном  образовании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муниципальной службы в муниципальном образовании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604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Противодействие коррупции в муниципальном образовании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ерской) деятельности в муниципальном образовании «Новомалыклинский район» Ульяновской области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606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9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59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6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совершенствованию системы гражданской защиты насел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системы гражданской защиты населения, территорий, объектов жизнеобеспечения населения и критически важных объектов от угроз природного и техногенного характера, обеспечение пожарной безопасно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4 60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государственных полномочий Ульяновской области по отлову и содержанию животных без владельца на 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0 01 0002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"Развитие малого и среднего предпринимательства в МО "Новомалыклинский район"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 коммунальное хозя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0,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1,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строительства и архитектуры в муниципальном образовании "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мплексное развитие сельских территорий муниципального образования «Новомалыклинский район» Ульяновской области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606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5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Энергосбережение» на территории муниципального образования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 604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жилищно-коммунального хозяйства в муниципальном образовании «Новомалыклинский район» на 2019-2023 год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1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программы муниципальных образований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дополнительного образования детей Новомалыклинская детская школа искусст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2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троительства и архитектуры в муниципальном образовании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01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«Молодёжь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601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86" w:leader="none"/>
              </w:tabs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я по решению вопросов местного значения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1001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1001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униципальных образова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крепление единства российской нации и этнокультурное развитие народов России на территории муниципального образования «Новомалыклинский район» Ульяновской области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607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Забота» муниципального образования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по укреплению общественного здоровья «Здоровый муниципалитет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04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защи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осуществления работникам муниципальных учреждений муниципальных образований Ульяновской области единовременных выплат на приобретение жилых помещений с привлечением средств ипотечных кредитов (займов)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2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"Развитие физической культуры и спорта в МО "Новомалыклинский район"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ышение массовости физкультурно-спортивного движ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области физической культуры и спорт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0 02 00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«Хозяйственно-эксплуатационная контора» администрации муниципального образования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1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0,4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в рамках муниципальной программы "Развитие жилищно-коммунального хозяйства в МО "Новомалыклинский район"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по обеспечению хозяйственного обслуживания 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,0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3,0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93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3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9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8,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18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6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вершенствование системы гражданской защиты населения, территорий, объектов жизнеобеспе-чения населения и критически важных объектов от угроз природного и техногенного характера, обеспечение пожарной безопасности на территории муниципального образования «Новома-лыклинский район» на 2022-2024 го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608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608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финансов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910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64,3172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1,3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Управление муниципальными финансами муниципального 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я «Новомалыклинский </w:t>
            </w:r>
            <w:r>
              <w:rPr>
                <w:color w:val="000000"/>
                <w:sz w:val="18"/>
                <w:szCs w:val="18"/>
              </w:rPr>
              <w:t xml:space="preserve"> район» на 2020 – 2024 годы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25 02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4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2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026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селений по решению вопросов местного значения, в соответствии с заключенными соглашениями, в области финансового контрол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2 60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136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1 71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нформационного общества в муниципальном образовании «Новомалыклинский район» на 2019-2022 годы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09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37,2715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и ремонт источников противопожарного водоснабжения на территории муниципального образования «Новомалыклинский район» на 2019-2023 го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 00 60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4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4,1970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, на 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9,6005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ые и качественные дороги муниципального образования «Новомалыклинский район» Ульяновской области в 2019-2023 годах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604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ных обязательств, возникающих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ённых пунктов, подготовкой проектной документации, строительством, реконструкцией, капиталь-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-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</w:t>
            </w:r>
            <w:r>
              <w:rPr>
                <w:bCs/>
                <w:sz w:val="18"/>
                <w:szCs w:val="18"/>
                <w:lang w:eastAsia="ru-RU"/>
              </w:rPr>
              <w:t>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4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, на 2022 год и 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60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35,85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жилищно-коммунального хозяйства в муниципальном образовании «Новомалыклинский район» на 2019-2023 годы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0 602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1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2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муниципального района по содержанию мест захорон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030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59,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90,852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я, ремонт объектов водоснабжения и водоотведения, подготовка проектной документации, включая погашение кредиторской задолженности, на 2022год и на плановый период 2023 и 202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00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ных обязательств, связанных с подготовкой проектной документации, строительством и модернизацией сетей наружного освещения, на 2022 год и плановый период 2023-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 00701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7272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3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храна окружающей среды и восстановление природных ресурсов на территории муниципального образования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 00 603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 00 606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бота» муниципального образования «Новомалыклинский район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ветеран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1 60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,45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равнивание бюджетной обеспеченности муниципальных образований из районного фонда финансовой поддержки посел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4 723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45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Комитет по управлению муниципальным имуществом и земельным отношениям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4,9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в рамках муниципальной программы "Развитие информационного общества в муниципальном образовании "Новомалыклинский район"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 00 604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29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229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34003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на 2022 год и плановый период 2023 и 2024 г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096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9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 00 096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,9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ереселению граждан из аварийного жилищного фонда, в том числе переселению граждан из аварийного жилищного фонда за счёт средств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6 0 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3 6748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культуры «Межпоселенческая Библиотечная Система муниципального образования «Новомалыклинский район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442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ое обеспечение реализации мероприятий в рамках муниципальной программы "Культура в муниципальном образовании "Новомалыклинский район"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602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Управление образования администрации муниципального образования «Новомалыклинский район»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51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484,998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851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484,9985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61,570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2" w:right="13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0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1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7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9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60,9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854,6139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7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0,67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7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8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1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8,65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9,9613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1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обеспечением   государственных реализации прав на получение общедоступного и бесплатного дошкольного, начального общего, основного общего, среднего общего образования, а так 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0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9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 711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 7117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0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530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я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69,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9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69,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6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1 04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3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68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равопорядка и безопасности жизнедеятельности на территории МО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606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606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П "Развитие физической культуры и спорта в МО "Новомалыклинский район"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9 1 04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"Реализация мероприятий по организации бесплатного горячего питания обучающихся 1-4 классов в образовательных организациях МО "Новомалыклинский район"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04 1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ршенствование организации, повышение качества, сбалансированности и обеспечение безопасности пита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04 1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здание условий для предоставления качественного сбалансированного питания учащимся 1-4 класс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04 1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 04 13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Новомалыклинский районный центр внешкольной работы «Алые паруса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42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дополнительного образования Детско-юношеская спортивная школа Новомалыклинского район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23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муниципальном образовании «Новомалыклинский район»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604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 71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46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02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0,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0,109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45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0,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0,1090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0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0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0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Закона Ульяновской области от 02.05.2012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55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55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5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18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53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2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0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енежной выплаты на обеспечение проезда детей – 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, к месту обуч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7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72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273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273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существления администрациями государственного полномочия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 на 2022 год и на плановый период 2023 и 2024 г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3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31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  <w:tab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09,67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2,0347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9,5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480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ных обязательств, связанных с реализацией Закона Ульяновской области от 02.05.2012 № 49-ЗО «О мерах социальной поддержки отдельных категорий молодых специалистов на территории Ульяновской област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23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044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бота» муниципального образования «Новомалыклинский район» на 2019-2023 годы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7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2 6021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7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67,72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49,1542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left="-108" w:right="141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51371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3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79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 712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3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796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денежной выплаты на обеспечение проезда детей – 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, к месту обучения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4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427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месячной выплаты на содержание ребёнка в семье опекуна (попечителя) 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5,4726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105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5,4726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я полномочий органов опеки и попечительства в отношении несовершеннолетних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2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0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3063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5 13 7106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36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14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7718,53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650,5933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1.11.  Приложение  № 11 изложить в следующей редакции:</w:t>
      </w:r>
    </w:p>
    <w:p>
      <w:pPr>
        <w:pStyle w:val="Normal"/>
        <w:tabs>
          <w:tab w:val="clear" w:pos="708"/>
          <w:tab w:val="left" w:pos="7695" w:leader="none"/>
        </w:tabs>
        <w:ind w:left="5245" w:hanging="0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ind w:left="5245" w:hanging="0"/>
        <w:jc w:val="both"/>
        <w:rPr/>
      </w:pPr>
      <w:r>
        <w:rPr>
          <w:sz w:val="18"/>
          <w:szCs w:val="18"/>
        </w:rPr>
        <w:t xml:space="preserve">к решению Совета депутатов муниципального образования                                                                                     «Новомалыклинский район» «О бюджете муниципального образования «Новомалыклинский район на 2022год плановый период 2023-2024 годов»                                                                                       </w:t>
      </w:r>
    </w:p>
    <w:p>
      <w:pPr>
        <w:pStyle w:val="Footer"/>
        <w:tabs>
          <w:tab w:val="left" w:pos="708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>РАСПРЕДЕЛЕНИЕ МЕЖБЮДЖЕТНЫХ  ТРАНСФЕРТОВ БЮДЖЕТАМ ПОСЕЛЕНИЙ НОВОМАЛЫКЛИНСКОГО РАЙОНА НА 2022 ГОД ПЛАНОВЫЙ ПЕРИОД 2023-2024 ГОДОВ</w:t>
      </w:r>
    </w:p>
    <w:p>
      <w:pPr>
        <w:pStyle w:val="Normal"/>
        <w:rPr/>
      </w:pPr>
      <w:r>
        <w:rPr>
          <w:rFonts w:cs="Tahoma"/>
          <w:sz w:val="18"/>
          <w:szCs w:val="18"/>
          <w:lang w:eastAsia="zxx" w:bidi="zxx"/>
        </w:rPr>
        <w:t xml:space="preserve">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5"/>
        <w:gridCol w:w="1134"/>
        <w:gridCol w:w="1326"/>
        <w:gridCol w:w="1251"/>
        <w:gridCol w:w="1074"/>
        <w:gridCol w:w="993"/>
      </w:tblGrid>
      <w:tr>
        <w:trPr>
          <w:trHeight w:val="2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х поселений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ококолковское сельское пос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9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черемшанское сельское пос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9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6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малыклинское сельское пос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6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якушкинское сельское пос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6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66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сантимирское сельское посе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46</w:t>
            </w:r>
          </w:p>
        </w:tc>
      </w:tr>
      <w:tr>
        <w:trPr>
          <w:trHeight w:val="3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9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2,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8,3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2,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8,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2,5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Муниципальная программа «Безопасные и качественные дороги муниципального образования «Новомалыклинский район» Ульяновской области </w:t>
      </w:r>
    </w:p>
    <w:tbl>
      <w:tblPr>
        <w:tblW w:w="892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607"/>
        <w:gridCol w:w="1275"/>
        <w:gridCol w:w="1133"/>
        <w:gridCol w:w="1134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№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Дорожный фонд</w:t>
            </w:r>
          </w:p>
          <w:p>
            <w:pPr>
              <w:pStyle w:val="Style24"/>
              <w:snapToGrid w:val="false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Дорожный фонд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Дорожный фонд</w:t>
            </w:r>
          </w:p>
          <w:p>
            <w:pPr>
              <w:pStyle w:val="Style24"/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6,548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3,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5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55,748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07,5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b/>
          <w:sz w:val="18"/>
          <w:szCs w:val="18"/>
        </w:rPr>
        <w:t>Субвенции бюджетам муниципальных районов и городских округов Ульяновской области на финансовое обеспечение расходных обязательств, связанных с проведением на территории Ульяновской области публичных мероприятий</w:t>
      </w:r>
    </w:p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tbl>
      <w:tblPr>
        <w:tblW w:w="935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842"/>
        <w:gridCol w:w="1842"/>
        <w:gridCol w:w="1842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3г</w:t>
            </w:r>
          </w:p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,1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jc w:val="center"/>
        <w:rPr/>
      </w:pPr>
      <w:r>
        <w:rPr/>
        <w:t>Осуществление полномочий муниципального района по предоставлению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1559"/>
        <w:gridCol w:w="1559"/>
        <w:gridCol w:w="1701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xx" w:bidi="zxx"/>
              </w:rPr>
              <w:t>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xx" w:bidi="zxx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xx" w:bidi="zxx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xx" w:bidi="zxx"/>
              </w:rPr>
              <w:t>2,0</w:t>
            </w:r>
          </w:p>
        </w:tc>
      </w:tr>
      <w:tr>
        <w:trPr>
          <w:trHeight w:val="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rFonts w:ascii="Arial" w:hAnsi="Arial" w:eastAsia="Lucida Sans Unicode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Arial"/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>Осуществление полномочий муниципального района по созданию условий для массового отдыха жителей поселения и организации обустройства мест массового отдыха населения</w:t>
      </w:r>
    </w:p>
    <w:tbl>
      <w:tblPr>
        <w:tblW w:w="967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559"/>
        <w:gridCol w:w="1559"/>
        <w:gridCol w:w="1559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Новомалыкл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lang w:eastAsia="zxx" w:bidi="zxx"/>
              </w:rPr>
              <w:t>1,2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6,0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jc w:val="center"/>
        <w:rPr/>
      </w:pPr>
      <w:r>
        <w:rPr/>
        <w:t>Осуществление мероприятий по обеспечению безопасности людей на водных объектах, охране их жизни и здоровья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0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b w:val="false"/>
                <w:sz w:val="22"/>
                <w:szCs w:val="22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 «Новомалыклинское сельское поселение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Итого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6,0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 xml:space="preserve">Осуществление  полномочий муниципального района  по содержанию </w:t>
      </w:r>
    </w:p>
    <w:p>
      <w:pPr>
        <w:pStyle w:val="Normal"/>
        <w:jc w:val="center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>мест захороне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7"/>
        <w:gridCol w:w="156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b/>
          <w:sz w:val="18"/>
          <w:szCs w:val="18"/>
        </w:rPr>
        <w:t xml:space="preserve">Прочие межбюджетные трансферты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2821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bCs/>
                <w:sz w:val="18"/>
                <w:szCs w:val="18"/>
                <w:lang w:eastAsia="zxx" w:bidi="zxx"/>
              </w:rPr>
              <w:t>Сумма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сельское поселение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черемшанское сельское поселение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Высококолковское сельское поселение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якушкинское сельское поселение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Среднесантимирское сельское поселение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Субсидии </w:t>
      </w:r>
      <w:r>
        <w:rPr>
          <w:b/>
          <w:sz w:val="18"/>
          <w:szCs w:val="18"/>
        </w:rPr>
        <w:t>бюджетам муниципальных районов и городских округов Ульяновской области, предоставляемых в целях софинансирования  расходных обязательств, возникающих  в связи с ремонтом дворовых территорий многоквартирных домов и социальных объектов, проездов к дворовым территориям многоквартирных домов и социальным объектам населенных пунктов, подготовкой проектной документации, строительством, реконструкцией, капитальным ремонтом, ремонтом и содержанием ( 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 на них, в том числе проектированием и строительством (реконструкцией)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8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 xml:space="preserve">Субсидии </w:t>
      </w:r>
      <w:r>
        <w:rPr>
          <w:sz w:val="18"/>
          <w:szCs w:val="18"/>
        </w:rPr>
        <w:t>бюджетам муниципальных районах и городских округов Ульяновской области в целях софинансирования расходных обязательств, связанных с благоустройством в Ульяновской области, используемых населением в качестве источников питьевого водоснабж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Высококрлковское 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Times New Roman"/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Субсидии </w:t>
      </w:r>
      <w:r>
        <w:rPr>
          <w:b/>
          <w:sz w:val="18"/>
          <w:szCs w:val="18"/>
        </w:rPr>
        <w:t>бюджетам муниципальных районах и городских округов Ульяновской области на строительство, реконструкцию, ремонт объектов водоснабжения и водоотведения, подготовку проектной документации, включая погашение кредиторской задолженност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559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18"/>
                <w:szCs w:val="18"/>
                <w:lang w:eastAsia="zxx" w:bidi="zxx"/>
              </w:rPr>
            </w:pPr>
            <w:r>
              <w:rPr>
                <w:b w:val="false"/>
                <w:sz w:val="18"/>
                <w:szCs w:val="18"/>
                <w:lang w:eastAsia="zxx" w:bidi="zxx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024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xx" w:bidi="zxx"/>
              </w:rPr>
              <w:t>МО «Новомалыклинское 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,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8,1251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xx" w:bidi="zxx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40,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18,1251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Настоящее решение подлежит официальному опубликованию в «Вестнике района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 Контроль за исполнением настоящего решения возложить на заместителя Председателя Совета депутатов муниципального образования «Новомалыклинский район» Варивцева Е.П.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муниципального образования «Новомалыклинский район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</w:t>
      </w:r>
      <w:r>
        <w:rPr>
          <w:b/>
          <w:sz w:val="18"/>
          <w:szCs w:val="18"/>
        </w:rPr>
        <w:t xml:space="preserve">Крымкин В.П.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ЕПУТАТОВ МУНИЦИПАЛЬНОГО ОБРАЗОВАНИЯ «НОВОМАЛЫКЛИНСКИЙ РАЙОН»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 w:val="20"/>
          <w:szCs w:val="20"/>
          <w:vertAlign w:val="subscript"/>
        </w:rPr>
      </w:pPr>
      <w:r>
        <w:rPr>
          <w:bCs w:val="false"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16 сентября  2022 года                                                                                                                                             № 42/31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 занесении на Доску Почёта муниципального образования «Новомалыклинский район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мотрев представление администрации муниципального образования «Новомалыклинский район», Совет депутатов муниципального образования «Новомалыклинский район» РЕШИ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нести на Доску Почета муниципального образования «Новомалыклинский район» по итогам 2021 года жителей муниципального образования «Новомалыклинский район» в следующем состав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094"/>
        <w:gridCol w:w="666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валеева Гелия Джамиле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, глава крестьянско-фермерского хозяй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аев Николай Семено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ер по эксплуатации распредсетей 5 разряда Новомалыклинского РЭС Димитровградского пролизводственного отделения Филиала ПАО «Россети Волга» «Ульяновские распределительные сети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ова Марина Петро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свиноводческих комплексов и механизированных ферм Общества с ограниченной ответственностью «Свиноводческий комплекс интенсивного кормления «Новомалыклинский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хина Светлана Петро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ярка Общества с ограниченной ответственностью «Восток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канов Андрей Вениамино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сарь по РГО 5 разря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иала «Мелекессмежрайгаз» ООО «Ульяновскоблгаз» Новомалыклинская районная газовая служб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Дмитрий Юрье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униципального бюджетного учреждения «Центр обеспечения муниципальной системы образования»</w:t>
            </w:r>
          </w:p>
        </w:tc>
      </w:tr>
      <w:tr>
        <w:trPr>
          <w:trHeight w:val="64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Юрий Геннадье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озяйством муниципального общеобразовательного учреждения Старобесовская основная общеобразовательная школа имени А.Ф.Юртова</w:t>
            </w:r>
          </w:p>
        </w:tc>
      </w:tr>
      <w:tr>
        <w:trPr>
          <w:trHeight w:val="198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цкая Ольга Сергее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 с.Новая Малыкла</w:t>
            </w:r>
          </w:p>
        </w:tc>
      </w:tr>
      <w:tr>
        <w:trPr>
          <w:trHeight w:val="276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дутов Яков Николае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 Общества с ограниченной ответственностью «Восток»</w:t>
            </w:r>
          </w:p>
        </w:tc>
      </w:tr>
      <w:tr>
        <w:trPr>
          <w:trHeight w:val="48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син  Александр Геннадье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рабочий Общества с ограниченной ответственностью «Ульяновсктрансстрой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шов Александр Анатольевич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итель Общества с ограниченной ответственностью «Нива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лена Александро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поликлиники ГУЗ Новомалыклиснкая районная больниц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кина Марина Евгенье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униципального дошкольного образовательного учреждения Новочеремшанский детский сад «Дубочек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буллова Динара Рястемо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сперт муниципального автономного учреждения «Управление муниципальным хозяйством»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кова Марина Николае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Новомалыклинского районного потребительского обществ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яхметова Гульшат Гайсовн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Штамповщик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ряда Общества  с ограниченной ответственностью «Малыкла ЖгутКомплект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о дня его официального опубликования.</w:t>
      </w:r>
    </w:p>
    <w:p>
      <w:pPr>
        <w:pStyle w:val="Style27"/>
        <w:ind w:right="-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нтроль за исполнением настоящее решения возложить на заместителя Председателя Совета депутатов Варивцева Е</w:t>
      </w:r>
      <w:r>
        <w:rPr>
          <w:sz w:val="20"/>
          <w:szCs w:val="20"/>
        </w:rPr>
        <w:t>.П.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Глава муниципального образования  «Новомалыклинский  район»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</w:t>
      </w:r>
      <w:r>
        <w:rPr>
          <w:kern w:val="2"/>
          <w:sz w:val="20"/>
          <w:szCs w:val="20"/>
        </w:rPr>
        <w:t>Крымкин В.П.</w:t>
      </w:r>
    </w:p>
    <w:p>
      <w:pPr>
        <w:pStyle w:val="Normal"/>
        <w:widowControl w:val="false"/>
        <w:suppressAutoHyphens w:val="false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rFonts w:eastAsia="Arial Unicode MS"/>
          <w:color w:val="000000"/>
          <w:sz w:val="20"/>
          <w:szCs w:val="20"/>
          <w:lang w:eastAsia="ru-RU" w:bidi="ru-RU"/>
        </w:rPr>
        <w:t>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ДЕПУТАТОВ МУНИЦИПАЛЬНОГО ОБРАЗОВАНИЯ «НОВОМАЛЫКЛИНСКИЙ РАЙОН»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sz w:val="20"/>
          <w:szCs w:val="20"/>
          <w:vertAlign w:val="subscript"/>
        </w:rPr>
      </w:pPr>
      <w:r>
        <w:rPr>
          <w:bCs w:val="false"/>
          <w:sz w:val="20"/>
          <w:szCs w:val="20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ru-RU"/>
        </w:rPr>
        <w:t>16 сентября  2022 года                                                                                                                                             № 42/32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утверждении Положения о звании «Почетный гражданин  Новомалыклинского района»</w:t>
      </w:r>
    </w:p>
    <w:p>
      <w:pPr>
        <w:pStyle w:val="Normal"/>
        <w:ind w:right="4755" w:hanging="0"/>
        <w:rPr>
          <w:b/>
          <w:b/>
          <w:i/>
          <w:i/>
          <w:sz w:val="20"/>
          <w:szCs w:val="20"/>
          <w:shd w:fill="FFFF00" w:val="clear"/>
        </w:rPr>
      </w:pPr>
      <w:r>
        <w:rPr>
          <w:b/>
          <w:i/>
          <w:sz w:val="20"/>
          <w:szCs w:val="20"/>
          <w:shd w:fill="FFFF00" w:val="clear"/>
        </w:rPr>
      </w:r>
    </w:p>
    <w:p>
      <w:pPr>
        <w:pStyle w:val="Normal"/>
        <w:ind w:firstLine="570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Рассмотрев обращение Главы администрации муниципального образования «Новомалыклинский района», Совет депутатов муниципального образования «Новомалыклинский район» ре</w:t>
      </w:r>
      <w:r>
        <w:rPr>
          <w:color w:val="000000"/>
          <w:sz w:val="20"/>
          <w:szCs w:val="20"/>
        </w:rPr>
        <w:t>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Утвердить Положение о звании «П</w:t>
      </w:r>
      <w:r>
        <w:rPr>
          <w:rFonts w:eastAsia="Calibri" w:cs="Times New Roman" w:ascii="Times New Roman" w:hAnsi="Times New Roman"/>
        </w:rPr>
        <w:t>очетный гражданин</w:t>
      </w:r>
      <w:r>
        <w:rPr>
          <w:rFonts w:cs="Times New Roman" w:ascii="Times New Roman" w:hAnsi="Times New Roman"/>
          <w:color w:val="000000"/>
        </w:rPr>
        <w:t xml:space="preserve"> Новомалыклинск</w:t>
      </w:r>
      <w:r>
        <w:rPr>
          <w:rFonts w:eastAsia="Calibri" w:cs="Times New Roman" w:ascii="Times New Roman" w:hAnsi="Times New Roman"/>
        </w:rPr>
        <w:t>ого</w:t>
      </w:r>
      <w:r>
        <w:rPr>
          <w:rFonts w:cs="Times New Roman" w:ascii="Times New Roman" w:hAnsi="Times New Roman"/>
          <w:color w:val="000000"/>
        </w:rPr>
        <w:t xml:space="preserve">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Признать утратившими силу решения Совета депутатов муниципального образования «Новомалыклин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от 05.08.2005 № 3/30 «О Книге Почета Новомалыклинского райо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2) от 17.07.2008 № 41/69 «О внесении изменений в Положение о Книге Почета Новомалыклинского район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от 25.03.2022 № 38/9 «О внесении изменений в решение Совета депутатов муниципального образования «Новомалыклинский район» от 05.08.2005 № 3/30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3. Настоящее решение вступает в силу после его официального обнародования.</w:t>
      </w:r>
    </w:p>
    <w:p>
      <w:pPr>
        <w:pStyle w:val="TextBody"/>
        <w:ind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Контроль за исполнением настоящего решения возложить на заместителя Председателя Совета депутатов муниципального образования «Новомалыклинский район» Варивцева Е.П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Глава муниципального образования «Новомалыклинский район» 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</w:t>
      </w:r>
      <w:r>
        <w:rPr>
          <w:b w:val="false"/>
          <w:sz w:val="20"/>
          <w:szCs w:val="20"/>
        </w:rPr>
        <w:t>В.П. Крымкин</w:t>
      </w:r>
    </w:p>
    <w:p>
      <w:pPr>
        <w:pStyle w:val="Normal"/>
        <w:ind w:left="6237" w:right="5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2" w:firstLine="567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УТВЕРЖДЕНО</w:t>
      </w:r>
    </w:p>
    <w:p>
      <w:pPr>
        <w:pStyle w:val="Normal"/>
        <w:ind w:left="5102" w:right="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ем Совета депутатов муниципального образования «Новомалыклинский района»  </w:t>
      </w:r>
    </w:p>
    <w:p>
      <w:pPr>
        <w:pStyle w:val="Normal"/>
        <w:ind w:left="5102" w:right="5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от 16.09.2022 № 42/32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Положение о звании «П</w:t>
      </w:r>
      <w:r>
        <w:rPr>
          <w:sz w:val="20"/>
          <w:szCs w:val="20"/>
        </w:rPr>
        <w:t>очетный гражданин</w:t>
      </w:r>
      <w:r>
        <w:rPr>
          <w:color w:val="000000"/>
          <w:sz w:val="20"/>
          <w:szCs w:val="20"/>
        </w:rPr>
        <w:t xml:space="preserve"> Новомалыклинск</w:t>
      </w:r>
      <w:r>
        <w:rPr>
          <w:sz w:val="20"/>
          <w:szCs w:val="20"/>
        </w:rPr>
        <w:t>ого</w:t>
      </w:r>
      <w:r>
        <w:rPr>
          <w:color w:val="000000"/>
          <w:sz w:val="20"/>
          <w:szCs w:val="20"/>
        </w:rPr>
        <w:t xml:space="preserve"> района»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атья 1. Общие положения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вание "Почетный гражданин Новомалыклинского района" является высшей по значимости в системе наград Новомалыклинского района и присваивается видным государственным и общественным деятелям, представителям различных отраслей экономики, науки, культуры, искусства и образования за выдающиеся заслуги, способствующие обеспечению благосостояния Новомалыклинского района, повышению ее авторитета в Российской Федерации и за рубежо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В целях упрочения исторической преемственности традиций служения Отечеству и патриотизма, общественного признания и увековечения особых личных заслуг людей - уроженцев и жителей Новомалыклинского района, чья жизнь и деятельность оказали существенное влияние на историю, экономику и культуру Новомалыклинского района, звание "Почетный гражданин Новомалыклинского района» может быть присвоено посмертн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Присвоение звания "Почетный гражданин Новомалыклинского района" с занесением в «Книгу почета Новомалыклинского района» (далее - книга Почета) производится один раз в год. При этом в течение календарного года звание "Почетный гражданин Новомалыклинского района" может быть присвоено не более чем двум лицам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</w:rPr>
        <w:t>2. Лицу, которому присвоено звание "Почетный гражданин Новомалыклинского района", вручается удостоверение «Почетного гражданина Новомалыклинского района». Удостоверение подписываются Главой  муниципального образования «Новомалыклинский район»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 Вручение удостоверения производит Глава муниципального образования «Новомалыклинский район» в торжественной обстановке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 поручению Главы муниципального образования «Новомалыклинский район» и от его имени удостоверение может вручать заместитель председателя Совета депутатов муниципального образования «Новомалыклинский район»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2. После смерти лица, удостоенного звания "Почетный гражданин Новомалыклинского района" и занесенного в Книгу Почета, районный музей принимает на хранение удостоверение, если наследниками не принято иное решение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Звание "Почетный гражданин Новомалыклинского района" не может быть присвоено лицу :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замещающему должность муниципальной службы в органах местного самоуправления на территории Новомалыклинского района, ранее, чем через три года после завершения срока полномочий или его работы в данной должности;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имеющему неснятую или непогашенную судимость;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едоставившему недостоверные сведения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вторное присвоение звания "Почетный гражданин Новомалыклинского района" не производится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С представлением о присвоении звания "Почетный гражданин Новомалыклинского района" и занесением в Книгу Почета могут выступать Глава муниципального образования «Новомалыклинский район», Совет депутатов муниципального образования «Новомалыклинский район», коллективы предприятий, учреждений и организаций всех форм собственности, органы исполнительной власти Ульяновской области, территориальные органы федеральных органов исполнительной власти, органы местного самоуправления, областные общественные организации, политические партии и движения, религиозные объединения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Местом хранения Книги Почета является районный музей. Ответственность за оформление и сохранность Книги Почета Новомалыклинского района возлагается на руководителя районного музея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7. Решение о присвоение звания «Почетный гражданин Новомалыклинского района» того или иного лица принимается </w:t>
      </w:r>
      <w:r>
        <w:rPr>
          <w:bCs/>
          <w:sz w:val="20"/>
          <w:szCs w:val="20"/>
        </w:rPr>
        <w:t>Советом депутатов муниципального образования «Новомалыклинский район»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шение Совета Депутатов муниципального образования «Новомалыклинский район» о присвоении звания «Почетный гражданин Новомалыклинского района» п</w:t>
      </w:r>
      <w:r>
        <w:rPr>
          <w:color w:val="000000"/>
          <w:sz w:val="20"/>
          <w:szCs w:val="20"/>
          <w:shd w:fill="FFFFFF" w:val="clear"/>
        </w:rPr>
        <w:t>одлежит официальному опубликованию в средствах массовой информации.</w:t>
      </w:r>
    </w:p>
    <w:p>
      <w:pPr>
        <w:pStyle w:val="Normal"/>
        <w:ind w:firstLine="485"/>
        <w:jc w:val="both"/>
        <w:textAlignment w:val="baseline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  <w:lang w:eastAsia="ru-RU"/>
        </w:rPr>
        <w:t>8. Обязанность по рассмотрению претендентов о присвоении звания «Почетный гражданин Новомалыклинского района» возлагается на Общественную палату муниципального образования «Новомалыклинский район» (далее по тексту — Общественная палата). Общественная палата  формирует комиссию (далее - комиссия) по рассмотрению представленных документов, состав и положение о комиссии утверждается решением Общественной палаты. Комиссия является консультативным органом.</w:t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атья 2. Описание Книги Почета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Открывает Книгу Почета историческая справка о наиболее выдающихся новомалыклинцах, чьи заслуги перед Новомалыклинским районом признаны временем и людьми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Каждому лицу, удостоенному чести быть занесенным в Книгу Почета, отводится одна страница, на которой помещается фотография размером 10 x 15 см. и текст, раскрывающий основные этапы его жизненного пути и заслуги перед Новомалыклинским районом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тья 3. Порядок представления к присвоению звания «Почетный гражданин Новомалыклинского района»</w:t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Представление к присвоению звания «Почетный гражданин Новомалыклинского района» вносится в Общественную палату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Представление включает в себя следующие документы: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постановление (решение) общего собрания или руководящего органа представляющей организации;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подробную биографию кандидата с аргументированным описанием его заслуг перед Новомалыклинским районом. При наличии производственно-экономических показателей они указываются в абсолютных величинах за последние пять лет раздельно по каждому году;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фотографию кандидата размером 10 x 15 см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В отношении лиц, представления на которых вносятся посмертно, обязательна дополнительная историческая справка, выданная районным музеем.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редставленные документы рассматриваются на заседании Комиссии.</w:t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Если количество представленных кандидатур превышает 2-е и более, то комиссия принимает решение о соответствии двух кандидатур званию «Почетный гражданин «Новомалыклинского района» большинством голосов от числа присутствующих, при условии участия в заседании не менее 2/3 состава Комиссии. Решение комиссии утверждается на заседании общественной палаты муниципального образования «Новомалыклинский район».</w:t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тья 4. Льготы, предоставляемые на территории Новомалыклинского района лицам, присвоенным звания «Почетный гражданин Новомалыклинского района»</w:t>
      </w:r>
    </w:p>
    <w:p>
      <w:pPr>
        <w:pStyle w:val="Normal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ицам, присвоенным звания «Почетный гражданин Новомалыклинского района, на территории Новомалыклинского района пользуются следующими льготами: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авом первоочередного и беспрепятственного приема руководителями органов местного самоуправления;</w:t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авом на первоочередное обслуживание в муниципальных учреждениях (предприятиях).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Глава муниципального образования  «Новомалыклинский  район»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</w:t>
      </w:r>
      <w:r>
        <w:rPr>
          <w:kern w:val="2"/>
          <w:sz w:val="20"/>
          <w:szCs w:val="20"/>
        </w:rPr>
        <w:t>Крымкин В.П.</w:t>
      </w:r>
    </w:p>
    <w:p>
      <w:pPr>
        <w:pStyle w:val="Normal"/>
        <w:widowControl w:val="false"/>
        <w:suppressAutoHyphens w:val="false"/>
        <w:spacing w:lineRule="exact" w:line="360"/>
        <w:rPr>
          <w:rFonts w:eastAsia="Arial Unicode MS"/>
          <w:color w:val="000000"/>
          <w:kern w:val="2"/>
          <w:sz w:val="20"/>
          <w:szCs w:val="20"/>
          <w:lang w:eastAsia="ru-RU" w:bidi="ru-RU"/>
        </w:rPr>
      </w:pPr>
      <w:r>
        <w:rPr>
          <w:rFonts w:eastAsia="Arial Unicode MS"/>
          <w:color w:val="000000"/>
          <w:kern w:val="2"/>
          <w:sz w:val="20"/>
          <w:szCs w:val="20"/>
          <w:lang w:eastAsia="ru-RU" w:bidi="ru-RU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редактора: Кузьмина Л.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4005</wp:posOffset>
                </wp:positionH>
                <wp:positionV relativeFrom="paragraph">
                  <wp:posOffset>9525</wp:posOffset>
                </wp:positionV>
                <wp:extent cx="784225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ираж:100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ш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33560, с.Новая Малыкла, Ульяновской области, ул.Кооперативная.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ел. 2-22-3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53.9pt;mso-wrap-distance-left:9.05pt;mso-wrap-distance-right:9.05pt;mso-wrap-distance-top:0pt;mso-wrap-distance-bottom:0pt;margin-top:0.75pt;mso-position-vertical-relative:text;margin-left:4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ираж:100 эк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аш адрес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33560, с.Новая Малыкла, Ульяновской области, ул.Кооперативная.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тел. 2-22-3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Совет депутатов муниципального образования «Новомалыклинский район»</w:t>
      </w:r>
    </w:p>
    <w:p>
      <w:pPr>
        <w:pStyle w:val="Normal"/>
        <w:ind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учредители: Администрация МО «Новомалыклинский район»,</w:t>
      </w:r>
    </w:p>
    <w:p>
      <w:pPr>
        <w:pStyle w:val="Normal"/>
        <w:ind w:hanging="426"/>
        <w:jc w:val="both"/>
        <w:rPr/>
      </w:pPr>
      <w:r>
        <w:rPr>
          <w:b/>
          <w:sz w:val="20"/>
          <w:szCs w:val="20"/>
        </w:rPr>
        <w:t>Администрации и Советы депутатов поселений МО «Новомалыклинский район»</w:t>
      </w:r>
    </w:p>
    <w:p>
      <w:pPr>
        <w:pStyle w:val="Normal"/>
        <w:ind w:hanging="426"/>
        <w:jc w:val="both"/>
        <w:rPr/>
      </w:pPr>
      <w:r>
        <w:rPr>
          <w:b/>
          <w:sz w:val="20"/>
          <w:szCs w:val="20"/>
        </w:rPr>
        <w:t>Отпечатано в  Совете депутатов муниципального образования «Новомалыклинский район</w:t>
      </w:r>
      <w:r>
        <w:rPr>
          <w:sz w:val="20"/>
          <w:szCs w:val="20"/>
        </w:rPr>
        <w:t>»</w:t>
      </w:r>
    </w:p>
    <w:sectPr>
      <w:footerReference w:type="default" r:id="rId4"/>
      <w:type w:val="nextPage"/>
      <w:pgSz w:w="11906" w:h="16838"/>
      <w:pgMar w:left="993" w:right="566" w:gutter="0" w:header="0" w:top="719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708"/>
        <w:tab w:val="right" w:pos="9638" w:leader="none"/>
      </w:tabs>
      <w:rPr/>
    </w:pPr>
    <w:r>
      <w:rPr>
        <w:rFonts w:cs="Cambria" w:ascii="Cambria" w:hAnsi="Cambria"/>
        <w:lang w:val="ru-RU"/>
      </w:rPr>
      <w:t>Вестник района №19 от 16.09.2022г.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Style20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Symbol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6z0">
    <w:name w:val="WW8Num6z0"/>
    <w:qFormat/>
    <w:rPr>
      <w:rFonts w:ascii="Symbol" w:hAnsi="Symbol" w:cs="OpenSymbol;Symbol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000000"/>
      <w:spacing w:val="-6"/>
      <w:sz w:val="24"/>
      <w:szCs w:val="24"/>
    </w:rPr>
  </w:style>
  <w:style w:type="character" w:styleId="WW8Num7z0">
    <w:name w:val="WW8Num7z0"/>
    <w:qFormat/>
    <w:rPr>
      <w:rFonts w:ascii="Symbol" w:hAnsi="Symbol" w:cs="OpenSymbol;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color w:val="000000"/>
      <w:spacing w:val="-5"/>
      <w:sz w:val="24"/>
      <w:szCs w:val="24"/>
    </w:rPr>
  </w:style>
  <w:style w:type="character" w:styleId="WW8Num8z0">
    <w:name w:val="WW8Num8z0"/>
    <w:qFormat/>
    <w:rPr>
      <w:rFonts w:ascii="Symbol" w:hAnsi="Symbol" w:cs="OpenSymbol;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9z0">
    <w:name w:val="WW8Num9z0"/>
    <w:qFormat/>
    <w:rPr>
      <w:rFonts w:ascii="Symbol" w:hAnsi="Symbol" w:cs="OpenSymbol;Symbol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OpenSymbol;Symbol"/>
    </w:rPr>
  </w:style>
  <w:style w:type="character" w:styleId="WW8Num13z1">
    <w:name w:val="WW8Num13z1"/>
    <w:qFormat/>
    <w:rPr>
      <w:rFonts w:ascii="Times New Roman" w:hAnsi="Times New Roman" w:cs="Times New Roman"/>
      <w:sz w:val="28"/>
      <w:szCs w:val="20"/>
    </w:rPr>
  </w:style>
  <w:style w:type="character" w:styleId="WW8Num14z0">
    <w:name w:val="WW8Num14z0"/>
    <w:qFormat/>
    <w:rPr>
      <w:rFonts w:ascii="Symbol" w:hAnsi="Symbol" w:cs="OpenSymbol;Symbol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color w:val="000000"/>
      <w:spacing w:val="-6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color w:val="000000"/>
      <w:spacing w:val="-5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19z0">
    <w:name w:val="WW8Num19z0"/>
    <w:qFormat/>
    <w:rPr>
      <w:rFonts w:ascii="Symbol" w:hAnsi="Symbol" w:cs="OpenSymbol;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color w:val="000000"/>
      <w:spacing w:val="-11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color w:val="000000"/>
      <w:spacing w:val="-6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color w:val="000000"/>
      <w:spacing w:val="-5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color w:val="000000"/>
      <w:spacing w:val="-11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color w:val="000000"/>
      <w:spacing w:val="-6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color w:val="000000"/>
      <w:spacing w:val="-5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color w:val="000000"/>
      <w:spacing w:val="-11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color w:val="000000"/>
      <w:spacing w:val="-6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color w:val="000000"/>
      <w:spacing w:val="-5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color w:val="000000"/>
      <w:spacing w:val="-10"/>
      <w:sz w:val="24"/>
      <w:szCs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bCs w:val="false"/>
      <w:color w:val="000000"/>
      <w:spacing w:val="-11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32"/>
      <w:szCs w:val="24"/>
      <w:lang w:val="en-US"/>
    </w:rPr>
  </w:style>
  <w:style w:type="character" w:styleId="3">
    <w:name w:val="Заголовок 3 Знак"/>
    <w:qFormat/>
    <w:rPr>
      <w:b/>
      <w:bCs/>
      <w:sz w:val="52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8"/>
      <w:szCs w:val="24"/>
      <w:lang w:val="en-US"/>
    </w:rPr>
  </w:style>
  <w:style w:type="character" w:styleId="Style6">
    <w:name w:val="Основной текст Знак"/>
    <w:qFormat/>
    <w:rPr>
      <w:b/>
      <w:bCs/>
      <w:color w:val="000000"/>
      <w:sz w:val="32"/>
      <w:szCs w:val="24"/>
    </w:rPr>
  </w:style>
  <w:style w:type="character" w:styleId="7">
    <w:name w:val="Заголовок 7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8">
    <w:name w:val="Заголовок 8 Знак"/>
    <w:qFormat/>
    <w:rPr>
      <w:b/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Sylfaen" w:hAnsi="Sylfaen" w:cs="Sylfae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Style10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1">
    <w:name w:val="Название Знак"/>
    <w:qFormat/>
    <w:rPr>
      <w:b/>
      <w:bCs/>
      <w:sz w:val="28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имвол нумерации"/>
    <w:qFormat/>
    <w:rPr/>
  </w:style>
  <w:style w:type="character" w:styleId="41">
    <w:name w:val="Основной шрифт абзаца4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1">
    <w:name w:val="Основной шрифт абзаца9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16">
    <w:name w:val="Название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Основной текст с отступом Знак1"/>
    <w:qFormat/>
    <w:rPr>
      <w:rFonts w:ascii="Calibri" w:hAnsi="Calibri" w:eastAsia="Times New Roman" w:cs="Calibri"/>
    </w:rPr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FontStyle59">
    <w:name w:val="Font Style59"/>
    <w:qFormat/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character" w:styleId="10">
    <w:name w:val="Основной шрифт абзаца10"/>
    <w:qFormat/>
    <w:rPr/>
  </w:style>
  <w:style w:type="character" w:styleId="111">
    <w:name w:val="Основной шрифт абзаца11"/>
    <w:qFormat/>
    <w:rPr/>
  </w:style>
  <w:style w:type="character" w:styleId="23">
    <w:name w:val="Основной текст Знак2"/>
    <w:qFormat/>
    <w:rPr>
      <w:sz w:val="24"/>
      <w:szCs w:val="24"/>
      <w:lang w:val="en-US"/>
    </w:rPr>
  </w:style>
  <w:style w:type="character" w:styleId="24">
    <w:name w:val="Текст выноски Знак2"/>
    <w:qFormat/>
    <w:rPr>
      <w:rFonts w:ascii="Tahoma" w:hAnsi="Tahoma" w:cs="Tahoma"/>
      <w:sz w:val="16"/>
      <w:szCs w:val="16"/>
      <w:lang w:val="en-US"/>
    </w:rPr>
  </w:style>
  <w:style w:type="character" w:styleId="25">
    <w:name w:val="Нижний колонтитул Знак2"/>
    <w:qFormat/>
    <w:rPr>
      <w:sz w:val="24"/>
      <w:szCs w:val="24"/>
      <w:lang w:val="en-US"/>
    </w:rPr>
  </w:style>
  <w:style w:type="character" w:styleId="26">
    <w:name w:val="Название Знак2"/>
    <w:qFormat/>
    <w:rPr>
      <w:b/>
      <w:bCs/>
      <w:sz w:val="28"/>
      <w:szCs w:val="24"/>
      <w:lang w:val="en-US"/>
    </w:rPr>
  </w:style>
  <w:style w:type="character" w:styleId="27">
    <w:name w:val="Подзаголовок Знак2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28">
    <w:name w:val="Верхний колонтитул Знак2"/>
    <w:qFormat/>
    <w:rPr>
      <w:sz w:val="24"/>
      <w:szCs w:val="24"/>
      <w:lang w:val="en-US"/>
    </w:rPr>
  </w:style>
  <w:style w:type="character" w:styleId="29">
    <w:name w:val="Основной текст с отступом Знак2"/>
    <w:qFormat/>
    <w:rPr>
      <w:rFonts w:ascii="Calibri" w:hAnsi="Calibri" w:cs="Calibri"/>
      <w:lang w:val="en-U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6">
    <w:name w:val="Маркеры списка"/>
    <w:qFormat/>
    <w:rPr>
      <w:rFonts w:ascii="OpenSymbol;Symbol" w:hAnsi="OpenSymbol;Symbol" w:eastAsia="OpenSymbol;Symbol" w:cs="OpenSymbol;Symbol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121">
    <w:name w:val="Основной шрифт абзаца12"/>
    <w:qFormat/>
    <w:rPr/>
  </w:style>
  <w:style w:type="character" w:styleId="131">
    <w:name w:val="Основной шрифт абзаца13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151">
    <w:name w:val="Основной шрифт абзаца15"/>
    <w:qFormat/>
    <w:rPr/>
  </w:style>
  <w:style w:type="character" w:styleId="141">
    <w:name w:val="Основной шрифт абзаца14"/>
    <w:qFormat/>
    <w:rPr/>
  </w:style>
  <w:style w:type="character" w:styleId="221">
    <w:name w:val="Основной текст 2 Знак2"/>
    <w:qFormat/>
    <w:rPr>
      <w:sz w:val="24"/>
      <w:szCs w:val="24"/>
    </w:rPr>
  </w:style>
  <w:style w:type="character" w:styleId="231">
    <w:name w:val="Основной текст 2 Знак3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61">
    <w:name w:val="Основной шрифт абзаца16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NoSpacingChar">
    <w:name w:val="No Spacing Char"/>
    <w:qFormat/>
    <w:rPr>
      <w:sz w:val="24"/>
      <w:szCs w:val="22"/>
    </w:rPr>
  </w:style>
  <w:style w:type="character" w:styleId="Style18">
    <w:name w:val="Интернет-ссылка"/>
    <w:qFormat/>
    <w:rPr>
      <w:rFonts w:cs="Times New Roman"/>
      <w:color w:val="0563C1"/>
      <w:u w:val="single"/>
    </w:rPr>
  </w:style>
  <w:style w:type="character" w:styleId="Style19">
    <w:name w:val="Íå âñòóïèë â ñèëó"/>
    <w:qFormat/>
    <w:rPr>
      <w:b/>
      <w:bCs/>
      <w:color w:val="00808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71">
    <w:name w:val="Основной шрифт абзаца17"/>
    <w:qFormat/>
    <w:rPr/>
  </w:style>
  <w:style w:type="character" w:styleId="241">
    <w:name w:val="Основной текст 2 Знак4"/>
    <w:qFormat/>
    <w:rPr>
      <w:sz w:val="24"/>
      <w:szCs w:val="24"/>
    </w:rPr>
  </w:style>
  <w:style w:type="character" w:styleId="281">
    <w:name w:val="Основной шрифт абзаца28"/>
    <w:qFormat/>
    <w:rPr/>
  </w:style>
  <w:style w:type="character" w:styleId="271">
    <w:name w:val="Основной шрифт абзаца27"/>
    <w:qFormat/>
    <w:rPr/>
  </w:style>
  <w:style w:type="character" w:styleId="261">
    <w:name w:val="Основной шрифт абзаца26"/>
    <w:qFormat/>
    <w:rPr/>
  </w:style>
  <w:style w:type="character" w:styleId="251">
    <w:name w:val="Основной шрифт абзаца25"/>
    <w:qFormat/>
    <w:rPr/>
  </w:style>
  <w:style w:type="character" w:styleId="242">
    <w:name w:val="Основной шрифт абзаца24"/>
    <w:qFormat/>
    <w:rPr/>
  </w:style>
  <w:style w:type="character" w:styleId="232">
    <w:name w:val="Основной шрифт абзаца23"/>
    <w:qFormat/>
    <w:rPr/>
  </w:style>
  <w:style w:type="character" w:styleId="222">
    <w:name w:val="Основной шрифт абзаца22"/>
    <w:qFormat/>
    <w:rPr/>
  </w:style>
  <w:style w:type="character" w:styleId="212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1">
    <w:name w:val="Основной шрифт абзаца18"/>
    <w:qFormat/>
    <w:rPr/>
  </w:style>
  <w:style w:type="character" w:styleId="3Exact">
    <w:name w:val="Подпись к картинке (3) Exact"/>
    <w:qFormat/>
    <w:rPr>
      <w:sz w:val="10"/>
      <w:szCs w:val="10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215">
    <w:name w:val="Основной текст с отступом 21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</w:rPr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312">
    <w:name w:val="Основной текст с отступом 31"/>
    <w:basedOn w:val="Normal"/>
    <w:qFormat/>
    <w:pPr>
      <w:ind w:firstLine="540"/>
      <w:jc w:val="both"/>
    </w:pPr>
    <w:rPr>
      <w:rFonts w:cs="Calibri"/>
      <w:sz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83">
    <w:name w:val="Указатель8"/>
    <w:basedOn w:val="Normal"/>
    <w:qFormat/>
    <w:pPr>
      <w:suppressLineNumbers/>
    </w:pPr>
    <w:rPr>
      <w:rFonts w:cs="Tahoma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Style41">
    <w:name w:val="Style4"/>
    <w:basedOn w:val="Normal"/>
    <w:qFormat/>
    <w:pPr>
      <w:spacing w:lineRule="exact" w:line="324"/>
      <w:ind w:firstLine="691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Title">
    <w:name w:val="ConsPlusTitle"/>
    <w:basedOn w:val="Normal"/>
    <w:next w:val="ConsPlusNormal"/>
    <w:qFormat/>
    <w:pPr>
      <w:widowControl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WW2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32">
    <w:name w:val="Название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223">
    <w:name w:val="Основной текст 22"/>
    <w:basedOn w:val="Normal"/>
    <w:qFormat/>
    <w:pPr>
      <w:spacing w:lineRule="auto" w:line="480" w:before="0" w:after="120"/>
    </w:pPr>
    <w:rPr/>
  </w:style>
  <w:style w:type="paragraph" w:styleId="152">
    <w:name w:val="Название1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42">
    <w:name w:val="Название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233">
    <w:name w:val="Основной текст 23"/>
    <w:basedOn w:val="Normal"/>
    <w:qFormat/>
    <w:pPr>
      <w:spacing w:lineRule="auto" w:line="480" w:before="0" w:after="120"/>
    </w:pPr>
    <w:rPr/>
  </w:style>
  <w:style w:type="paragraph" w:styleId="162">
    <w:name w:val="Название1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Style210">
    <w:name w:val="Style2"/>
    <w:basedOn w:val="Normal"/>
    <w:qFormat/>
    <w:pPr>
      <w:widowControl w:val="false"/>
      <w:suppressAutoHyphens w:val="false"/>
    </w:pPr>
    <w:rPr>
      <w:color w:val="00000A"/>
    </w:rPr>
  </w:style>
  <w:style w:type="paragraph" w:styleId="Style91">
    <w:name w:val="Style9"/>
    <w:basedOn w:val="Normal"/>
    <w:qFormat/>
    <w:pPr>
      <w:widowControl w:val="false"/>
      <w:suppressAutoHyphens w:val="false"/>
    </w:pPr>
    <w:rPr>
      <w:color w:val="00000A"/>
    </w:rPr>
  </w:style>
  <w:style w:type="paragraph" w:styleId="Style101">
    <w:name w:val="Style10"/>
    <w:basedOn w:val="Normal"/>
    <w:qFormat/>
    <w:pPr>
      <w:widowControl w:val="false"/>
      <w:suppressAutoHyphens w:val="false"/>
    </w:pPr>
    <w:rPr>
      <w:color w:val="00000A"/>
    </w:rPr>
  </w:style>
  <w:style w:type="paragraph" w:styleId="243">
    <w:name w:val="Основной текст 24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72">
    <w:name w:val="Название1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16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117">
    <w:name w:val="Обычный (веб)1"/>
    <w:basedOn w:val="Normal"/>
    <w:qFormat/>
    <w:pPr/>
    <w:rPr>
      <w:sz w:val="20"/>
      <w:szCs w:val="20"/>
      <w:lang w:eastAsia="zh-CN"/>
    </w:rPr>
  </w:style>
  <w:style w:type="paragraph" w:styleId="234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82">
    <w:name w:val="Название2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83">
    <w:name w:val="Указатель28"/>
    <w:basedOn w:val="Normal"/>
    <w:qFormat/>
    <w:pPr>
      <w:suppressLineNumbers/>
    </w:pPr>
    <w:rPr>
      <w:rFonts w:cs="Mangal"/>
    </w:rPr>
  </w:style>
  <w:style w:type="paragraph" w:styleId="272">
    <w:name w:val="Название2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3">
    <w:name w:val="Указатель27"/>
    <w:basedOn w:val="Normal"/>
    <w:qFormat/>
    <w:pPr>
      <w:suppressLineNumbers/>
    </w:pPr>
    <w:rPr>
      <w:rFonts w:cs="Mangal"/>
    </w:rPr>
  </w:style>
  <w:style w:type="paragraph" w:styleId="262">
    <w:name w:val="Название2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63">
    <w:name w:val="Указатель26"/>
    <w:basedOn w:val="Normal"/>
    <w:qFormat/>
    <w:pPr>
      <w:suppressLineNumbers/>
    </w:pPr>
    <w:rPr>
      <w:rFonts w:cs="Mangal"/>
    </w:rPr>
  </w:style>
  <w:style w:type="paragraph" w:styleId="252">
    <w:name w:val="Название2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53">
    <w:name w:val="Указатель25"/>
    <w:basedOn w:val="Normal"/>
    <w:qFormat/>
    <w:pPr>
      <w:suppressLineNumbers/>
    </w:pPr>
    <w:rPr>
      <w:rFonts w:cs="Mangal"/>
    </w:rPr>
  </w:style>
  <w:style w:type="paragraph" w:styleId="244">
    <w:name w:val="Название2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5">
    <w:name w:val="Указатель24"/>
    <w:basedOn w:val="Normal"/>
    <w:qFormat/>
    <w:pPr>
      <w:suppressLineNumbers/>
    </w:pPr>
    <w:rPr>
      <w:rFonts w:cs="Mangal"/>
    </w:rPr>
  </w:style>
  <w:style w:type="paragraph" w:styleId="235">
    <w:name w:val="Название2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6">
    <w:name w:val="Указатель23"/>
    <w:basedOn w:val="Normal"/>
    <w:qFormat/>
    <w:pPr>
      <w:suppressLineNumbers/>
    </w:pPr>
    <w:rPr>
      <w:rFonts w:cs="Mangal"/>
    </w:rPr>
  </w:style>
  <w:style w:type="paragraph" w:styleId="225">
    <w:name w:val="Название2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6">
    <w:name w:val="Указатель22"/>
    <w:basedOn w:val="Normal"/>
    <w:qFormat/>
    <w:pPr>
      <w:suppressLineNumbers/>
    </w:pPr>
    <w:rPr>
      <w:rFonts w:cs="Mangal"/>
    </w:rPr>
  </w:style>
  <w:style w:type="paragraph" w:styleId="217">
    <w:name w:val="Название2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8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2">
    <w:name w:val="Название1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254">
    <w:name w:val="Основной текст 25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Подпись к картинке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10"/>
      <w:szCs w:val="1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62"/>
      <w:ind w:left="107" w:hanging="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yperlink" Target="consultantplus://offline/main?base=RLAW076;n=19498;f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3:00Z</dcterms:created>
  <dc:creator>User</dc:creator>
  <dc:description/>
  <cp:keywords/>
  <dc:language>en-US</dc:language>
  <cp:lastModifiedBy>Лариса</cp:lastModifiedBy>
  <cp:lastPrinted>2022-06-16T14:48:00Z</cp:lastPrinted>
  <dcterms:modified xsi:type="dcterms:W3CDTF">2022-10-11T06:22:00Z</dcterms:modified>
  <cp:revision>8</cp:revision>
  <dc:subject/>
  <dc:title/>
</cp:coreProperties>
</file>