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63436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МУНИЦИПАЛЬНОГО ОБРАЗОВАНИЯ 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НОВОМАЛЫКЛИНСКИЙ РАЙОН» </w:t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УЛЬЯНОВ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ПОСТАНО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/>
        <w:t xml:space="preserve">              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560" w:right="566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ограммы оздоровления муниципальных финансов муниципального образования «Новомалыклинский район» на 2023-2025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right="-48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560" w:right="566" w:gutter="0" w:header="720" w:top="1134" w:footer="0" w:bottom="1134"/>
          <w:cols w:num="2" w:space="4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повышения эффективности использования средств бюджета  муниципального образования «Новомалыклинский район», оптимизации расходных обязательств бюджета муниципального образования «Новомалыклинский район» Ульянов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Утвердить прилагаемую Программу оздоровления муниципальных финансов муниципального образования «Новомалыклинский район» Ульяновской области на 2023-2025 год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Рекомендовать органам местного самоуправления сельских поселений муниципального образования «Новомалыклинский район» разработать и утвердить программы оздоровления муниципальных финансов муниципальных образований сельских поселений Новомалыклинского района Ульяновской области с аналогичными мероприятиями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</w:t>
      </w:r>
      <w:r>
        <w:rPr>
          <w:color w:val="2D2D2D"/>
          <w:sz w:val="28"/>
          <w:szCs w:val="28"/>
        </w:rPr>
        <w:t>3.Признать утратившим силу постановление администрации муниципального образования «Новомалыклинский район» от 24.12.2020 года   № 590 «Об утверждении Программы  оздоровления муниципальных финансов муниципального образования «Новомалыклинский район», постановление администрации муниципального образования «Новомалыклинский район» от 24.03.2022 года № 163 «О внесении изменений в постановление администрации муниципального образования «Новомалыклинский район» от 24.12.2020 года № 590»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</w:t>
      </w:r>
      <w:r>
        <w:rPr>
          <w:color w:val="2D2D2D"/>
          <w:sz w:val="28"/>
          <w:szCs w:val="28"/>
        </w:rPr>
        <w:t>4.Настоящее постановл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 xml:space="preserve">         </w:t>
      </w:r>
      <w:r>
        <w:rPr>
          <w:color w:val="000000"/>
          <w:spacing w:val="4"/>
          <w:w w:val="102"/>
          <w:sz w:val="28"/>
          <w:szCs w:val="28"/>
        </w:rPr>
        <w:t xml:space="preserve">5.Контроль за исполнением настоящего постановления возложить на первого заместителя главы администрации муниципального образования «Новомалыклинский район» Будылёва А.П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Новомалыклинский район»                             Пуреськина А.Д.</w:t>
      </w:r>
    </w:p>
    <w:sectPr>
      <w:headerReference w:type="defaul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мечания и предложения принимаются до 10.04.2023 на эл.почту raifo@nmalykla.ulregion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2z2">
    <w:name w:val="WW8Num2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93"/>
      <w:jc w:val="both"/>
    </w:pPr>
    <w:rPr>
      <w:rFonts w:eastAsia="Times New Roman"/>
      <w:kern w:val="2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44:00Z</dcterms:created>
  <dc:creator>User</dc:creator>
  <dc:description/>
  <dc:language>en-US</dc:language>
  <cp:lastModifiedBy>User</cp:lastModifiedBy>
  <cp:lastPrinted>2018-07-26T15:31:00Z</cp:lastPrinted>
  <dcterms:modified xsi:type="dcterms:W3CDTF">2023-04-25T07:44:00Z</dcterms:modified>
  <cp:revision>2</cp:revision>
  <dc:subject/>
  <dc:title/>
</cp:coreProperties>
</file>